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 № 1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Песчан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Серафимовичского</w:t>
      </w:r>
    </w:p>
    <w:p>
      <w:pPr>
        <w:pStyle w:val="Normal"/>
        <w:ind w:firstLine="6521"/>
        <w:jc w:val="both"/>
        <w:rPr/>
      </w:pPr>
      <w:r>
        <w:rPr/>
        <w:t>муниципального района</w:t>
      </w:r>
    </w:p>
    <w:p>
      <w:pPr>
        <w:pStyle w:val="Normal"/>
        <w:ind w:firstLine="6521"/>
        <w:jc w:val="both"/>
        <w:rPr/>
      </w:pPr>
      <w:r>
        <w:rPr/>
        <w:t>за 1 полугодие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ч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ого муниципальн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1 полугодие 2014 года исполнена в сумме 1747,5 тыс. рублей, что составляет 35,9 % к годовым бюджетным назначениям (4868,25 тыс. руб.), из них: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1068,2 тыс. рублей или 30,1 %  к годовым бюджетным назначениям (3548,25 тыс. руб.);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679,3 тыс. рублей или 51,46 % к годовым бюджетным назначениям (1320,0 тыс. руб.).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2013 года поступления по налоговым и неналоговым доходам снизилось на 425,9 тыс. рублей, или на 28,5 % (в 2013 году поступления составляли 1494,1 тыс. руб.)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щей сумме поступивших доходов в бюджет поселения собственные доходы составляют 61 %, безвозмездные поступления – 38,9 %. За аналогичный период 2013 года эти показатели соответственно составляли 70 %, 29,9 %.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Бюджетные назначения 2014 года выполнены по налогу на доходы физических лиц на 55 %, единому сельскохозяйственному налогу на 26,3 %. госпошлине на 30,7 %,  доходам от использования имущества, находящегося в государственной и муниципальной собственности  на 42,2 %, земельный налог на 18,5 %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м объеме налоговых и неналоговых доходов бюджета поселения доминирующее положение занимает единый сельскохоз. налог на 55 %.  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Процент выполнения плановых показателей на год по дотации бюджету поселения на выравнивание бюджетной обеспеченности составляет 50 %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Субсидии бюджету муниципального образования (межбюджетные субсидии) выполнены на 50 %.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субвенций  составило 96,8 % от годовых бюджетных назначений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>Расходы бюджета Песчановского сельского поселения Серафимовичского муниципального района за 1 полугодие 2014 года составили 1597,51 тыс.рублей,  31,99 процента от годовых бюджетных назначений. По сравнению с аналогичным периодом 2013 года расходы увеличились на 54,71 тыс.рублей или 3,4  процента.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израсходовано 721,2 тыс.рублей, или  33  процента к годовому плану  (план 2188,1 тыс.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разделу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расходы за 1 полугодие составили 0,0 тыс.руб. при плане 25,0 тыс.руб., т.к в использовании фонда не возникло необходимости.</w:t>
      </w:r>
    </w:p>
    <w:p>
      <w:pPr>
        <w:pStyle w:val="2"/>
        <w:ind w:firstLine="567"/>
        <w:jc w:val="both"/>
        <w:rPr>
          <w:szCs w:val="24"/>
        </w:rPr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>исполнено 99,9 тыс.руб.</w:t>
      </w:r>
    </w:p>
    <w:p>
      <w:pPr>
        <w:pStyle w:val="2"/>
        <w:jc w:val="both"/>
        <w:rPr/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09 «Дорожное хозяйство»</w:t>
      </w:r>
      <w:r>
        <w:rPr>
          <w:szCs w:val="24"/>
        </w:rPr>
        <w:t xml:space="preserve"> расходы составили 99,9 тыс.рублей при плане 280,0 тыс.руб.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По </w:t>
      </w:r>
      <w:r>
        <w:rPr>
          <w:i/>
          <w:szCs w:val="24"/>
        </w:rPr>
        <w:t>подразделу 0412 «Другие вопросы в области национальной экономики»</w:t>
      </w:r>
      <w:r>
        <w:rPr>
          <w:szCs w:val="24"/>
        </w:rPr>
        <w:t xml:space="preserve"> расходы составили 0,0 тыс.рублей при плане 50,0 тыс.руб.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002,55 тыс. рублей исполнено 228,1 тыс. рублей или 22,8 процентов. Расходы произведены на оплату работы по благоустройству хутора, приобретение краски и прочих материальных запасов на благоустройство хут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разделу 08 «Культура. Кинематография»</w:t>
      </w:r>
      <w:r>
        <w:rPr>
          <w:sz w:val="24"/>
          <w:szCs w:val="24"/>
        </w:rPr>
        <w:t xml:space="preserve"> за  1 полугодие  2014 года составили 501,98 тыс. рублей, что составляет 37,3 процентов к годовым назначениям ( 1344,4 тыс. руб.). В структуре расходов бюджета поселения они занимают 26,9 процентов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1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лугодие 20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А.Д. Кеценко 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szCs w:val="24"/>
        </w:rPr>
        <w:t>Ведущий специалист                                                           Е. А. Рябинин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user</cp:lastModifiedBy>
  <cp:lastPrinted>2014-02-24T10:54:00Z</cp:lastPrinted>
  <dcterms:modified xsi:type="dcterms:W3CDTF">2014-08-11T09:18:00Z</dcterms:modified>
  <cp:revision>146</cp:revision>
  <dc:subject/>
  <dc:title>Расходы</dc:title>
</cp:coreProperties>
</file>