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</w:rPr>
        <w:t>ГЛАВЫ ПЕСЧА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СЕРАФИМОВИЧ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ГОГРАДСКОЙ ОБЛАСТИ</w:t>
      </w:r>
    </w:p>
    <w:p>
      <w:pPr>
        <w:pStyle w:val="Normal"/>
        <w:pBdr>
          <w:bottom w:val="single" w:sz="24" w:space="1" w:color="000000"/>
        </w:pBdr>
        <w:jc w:val="center"/>
        <w:rPr>
          <w:sz w:val="40"/>
        </w:rPr>
      </w:pPr>
      <w:r>
        <w:rPr>
          <w:sz w:val="40"/>
        </w:rPr>
        <w:t>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14 а                                                                                            28  июля 2014 г.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счан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рафимович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1 полугодие 201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55 Положения «О бюджетном процессе в Серафимовичском муниципальном районе», утвержденного Решением Думы Песчановского сельского поселения Серафимовичского муниципального района от 26.01.2011 года №2-а</w:t>
      </w:r>
    </w:p>
    <w:p>
      <w:pPr>
        <w:pStyle w:val="Heading5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отчет об исполнении бюджета Песчановского сельского поселения Серафимовичского муниципального района за 1 полугодие 2014 г. по доходам в сумме 1747,51 тыс. рублей и по расходам в сумме 1597,5 тыс.рублей  с превышением доходов над расходами  в сумме 150 тыс. рублей,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счан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А.Д. Кеценко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97" w:right="104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50:00Z</dcterms:created>
  <dc:creator>бухгалтерия</dc:creator>
  <dc:description/>
  <cp:keywords/>
  <dc:language>en-US</dc:language>
  <cp:lastModifiedBy>user</cp:lastModifiedBy>
  <cp:lastPrinted>2013-10-10T13:21:00Z</cp:lastPrinted>
  <dcterms:modified xsi:type="dcterms:W3CDTF">2014-08-11T07:21:00Z</dcterms:modified>
  <cp:revision>48</cp:revision>
  <dc:subject/>
  <dc:title> </dc:title>
</cp:coreProperties>
</file>