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/>
      </w:pPr>
      <w:r>
        <w:rPr>
          <w:b/>
          <w:sz w:val="28"/>
        </w:rPr>
        <w:t>ГЛАВЫ ПЕСЧАНО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</w:rPr>
        <w:t>СЕРАФИМОВИЧСКОГО МУНИЦИПАЛЬН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ОЛГОГРАДСКОЙ ОБЛАСТИ</w:t>
      </w:r>
    </w:p>
    <w:p>
      <w:pPr>
        <w:pStyle w:val="Normal"/>
        <w:pBdr>
          <w:bottom w:val="single" w:sz="24" w:space="1" w:color="000000"/>
        </w:pBdr>
        <w:jc w:val="center"/>
        <w:rPr>
          <w:sz w:val="40"/>
        </w:rPr>
      </w:pPr>
      <w:r>
        <w:rPr>
          <w:sz w:val="40"/>
        </w:rPr>
        <w:t>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27                                                                                    17 октября 2019 г.</w:t>
      </w:r>
    </w:p>
    <w:p>
      <w:pPr>
        <w:pStyle w:val="Normal"/>
        <w:jc w:val="center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 утверждении отче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 исполнении бюджет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есчановск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рафимовичск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 9 месяцев 2019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атьей 28,29 Положением «Об утверждении Положения о  бюджетном процессе в Песчановском сельском поселении Серафимовичском муниципального района Волгоградской области», утвержденного Решением Песчановского сельского Совета Серафимовичского муниципального района от 11.11.2015 года №21</w:t>
      </w:r>
    </w:p>
    <w:p>
      <w:pPr>
        <w:pStyle w:val="Heading5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5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твердить отчет об исполнении бюджета Песчановского сельского поселения Серафимовичского муниципального района за 9 месяцев 2019 года по доходам в сумме 4221,1 тыс. рублей и по расходам в сумме 6805,2 тыс. рублей  с превышением расходов над доходами  в сумме 2584,1 тыс. рублей, согласно приложению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исполнением постановления оставляю за собой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Песчановск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льского поселения                                                                                             А.Д. Кеценко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797" w:right="1043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12:50:00Z</dcterms:created>
  <dc:creator>бухгалтерия</dc:creator>
  <dc:description/>
  <cp:keywords/>
  <dc:language>en-US</dc:language>
  <cp:lastModifiedBy>user</cp:lastModifiedBy>
  <cp:lastPrinted>2014-08-11T11:05:00Z</cp:lastPrinted>
  <dcterms:modified xsi:type="dcterms:W3CDTF">2019-10-18T07:14:00Z</dcterms:modified>
  <cp:revision>66</cp:revision>
  <dc:subject/>
  <dc:title> </dc:title>
</cp:coreProperties>
</file>