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ind w:left="-720" w:firstLine="1080"/>
        <w:jc w:val="center"/>
        <w:rPr/>
      </w:pPr>
      <w:r>
        <w:rPr>
          <w:b/>
        </w:rPr>
        <w:t>к проекту бюджета Песчановского сельского поселения Серафимовичского муниципального района на 2017 год и на  плановый период  2018 и 2019 годов</w:t>
      </w:r>
    </w:p>
    <w:p>
      <w:pPr>
        <w:pStyle w:val="Normal"/>
        <w:ind w:left="-720" w:firstLine="1080"/>
        <w:rPr>
          <w:b/>
          <w:b/>
        </w:rPr>
      </w:pPr>
      <w:r>
        <w:rPr>
          <w:b/>
        </w:rPr>
      </w:r>
    </w:p>
    <w:p>
      <w:pPr>
        <w:pStyle w:val="Normal"/>
        <w:ind w:left="-720" w:firstLine="1080"/>
        <w:jc w:val="center"/>
        <w:rPr>
          <w:b/>
          <w:b/>
        </w:rPr>
      </w:pPr>
      <w:r>
        <w:rPr>
          <w:b/>
        </w:rPr>
        <w:t>Доходы бюджета сельского поселения</w:t>
      </w:r>
    </w:p>
    <w:p>
      <w:pPr>
        <w:pStyle w:val="Normal"/>
        <w:ind w:left="-720"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Формирование доходной части бюджета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на 2017 год и на плановый период 2018 и 2019 годов осуществлялось  на основе ожидаемых итогов социально-экономического развития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, уточненного с учетом складывающихся в текущем году тенденций прогноза социально-экономического развития  </w:t>
      </w:r>
      <w:r>
        <w:rPr>
          <w:b/>
        </w:rPr>
        <w:t>Песчановского</w:t>
      </w:r>
      <w:r>
        <w:rPr>
          <w:color w:val="000000"/>
        </w:rPr>
        <w:t xml:space="preserve"> сельского поселения Серафимовичского района Волгоградской области на 2017 год и на плановый период 2018-2019 годов, основных направлений налоговой и бюджетной политики на 2017 год и на период 2018 и 2019 годов, данных о базе налогообложения по отдельным источникам доходов и оценки поступлений доходов в 2015 году.</w:t>
      </w:r>
    </w:p>
    <w:p>
      <w:pPr>
        <w:pStyle w:val="Normal"/>
        <w:ind w:firstLine="709"/>
        <w:jc w:val="center"/>
        <w:rPr/>
      </w:pPr>
      <w:r>
        <w:rPr>
          <w:b/>
        </w:rPr>
        <w:t>Поступление платежей в бюджет поселения по основным доходным источникам на 2017 год и на плановый период 2018-2019 год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оступления налога на доходы физических лиц в 2017 году в бюджет поселения составят 722,1  тыс. рублей, или 23,7% общей суммы налоговых доходов, в 2018 году 735,2 тыс. рублей или 24,6 %, в 2019 году – 748,3 тыс. рублей или 25,0 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</w:rPr>
        <w:t xml:space="preserve"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</w:t>
      </w:r>
      <w:r>
        <w:rPr>
          <w:szCs w:val="28"/>
        </w:rPr>
        <w:t>оценки поступления налога в 2015 году, прогноза фонда оплаты труда в 2017-2019 годах с учетом  размера единого норматива отчислений в местные бюджеты от налогов, подлежащих зачислению в областной бюджет согласно Закона Волгоградской области от 29 ноября 2015 года № 2258-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2017 году поступления от уплаты акцизов по подакцизным товарам (продукции), производимым на территории Российской Федерации в бюджет поселения составят 90,0 тыс. рублей,  в 2018 году 0,0 тыс. рублей,  в 2019 – 0,0 тыс. рублей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 </w:t>
      </w:r>
      <w:r>
        <w:rPr/>
        <w:t>Расчет поступлений произведен в соответствии  с нормативами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согласно проекта Закона Волгоградской области "Об областном бюджете на 2017 год и на плановый период 2018 и 2019 годов"</w:t>
      </w:r>
      <w:r>
        <w:rPr>
          <w:b/>
        </w:rPr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Единый сельскохозяйственный налог</w:t>
      </w:r>
    </w:p>
    <w:p>
      <w:pPr>
        <w:pStyle w:val="Normal"/>
        <w:ind w:first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  <w:szCs w:val="28"/>
        </w:rPr>
      </w:pPr>
      <w:r>
        <w:rPr>
          <w:color w:val="000000"/>
        </w:rPr>
        <w:t xml:space="preserve">В 2017 году поступления от уплаты единого сельскохозяйственного налога в бюджет поселения составят 1290,4 тыс. рублей. В 2018 году  поступления от уплаты единого сельскохозяйственного налога прогнозируются в сумме 1298,5 тыс. рублей.  В 2019 году  поступления от уплаты единого сельскохозяйственного налога прогнозируются в сумме 1298,5 тыс. рублей. В расчетах единого сельскохозяйственного налога (налог со специальным режимом) учтены данные о начисленных суммах налога в 2016 году, прогноз на 2017-2019 годы показателей, характеризующих налогооблагаемую базу </w:t>
      </w:r>
      <w:r>
        <w:rPr/>
        <w:t>по единому сельхозналогу (объем продукции сельского хозяйства сельскохозяйственных организаций и крестьянских (фермерских) хозяйств)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 физических лиц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оступления от уплаты налога на имущество физических лиц в бюджет поселения в 2017 году прогнозируются в сумме 30,0 тыс. рублей, или 0,98% от общей суммы налоговых доходов. В 2018 году поступления от данного налога прогнозируются в сумме 30 тыс. рублей, что составит 1,0% от суммы налоговых доходов. В 2019 году – 30,0 тыс. рублей, или 1% от суммы налоговых доходов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Расчет прогнозных показателей по налогу на имущество физических лиц произведен с учетом инвентаризационной стоимости недвижимого имущества физических лиц, прогнозируемых темпов роста ввода в эксплуатацию жилых домов за счет всех источников финансирования согласно прогнозу социально-экономического развития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Песчановского сельского поселения Серафимовичского района Волгоградской области, коэффициента к инвентаризационной оценке строений, помещений и сооружений,  принадлежащих гражданам на праве собственности, на уровне прогнозируемого уровня роста потребительских цен.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Земельный нало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7 году поступления от уплаты земельного налога планируются в сумме 900,0 тыс. рублей, что составляет 29,5% от общей суммы налоговых доходов. В 2018 году поступление земельного налога прогнозируется в сумме 900 тыс. рублей, или 30,2% от суммы налоговых доходов. В 2019 году в бюджет поселения прогнозируется поступление от уплаты земельного налога в сумме 900 тыс. рублей, что составит 30,0% от общей суммы налоговых доходов. </w:t>
      </w:r>
      <w:r>
        <w:rPr/>
        <w:t xml:space="preserve">Расчет прогнозных показателей поступлений земельного налога произведен исходя из кадастровой стоимости земельных участков, расположенных на территории поселения, определенной на основании Постановления Губернатора Волгоградской области № 1130 от 20.11.2012г «Об утверждении результатов государственной кадастровой оценки земель населенных пунктов Волгоградской области», Распоряжения министерства по управлению государственным имуществом Волгоградской области № 2577-р от 25.11.2013г «Об утверждении результатов государственной кадастровой оценки земель сельскохозяйственного назначения Волгоградской области» и налоговых ставок, указанных в пункте 1 статьи 394 Налогового кодекса Российской Федерации, без учета кадастровой стоимости земельных участков, не являющихся объектом налогообложения в соответствии со статьей 389 НК РФ, кадастровой стоимости земельных участков, в отношении которых применяются льготы в соответствии со статьей 395 НК РФ, и кадастровой стоимости земельных участков, в отношении которых налоговая база уменьшается в соответствии с пунктом 5 статьи 391 НК РФ. </w:t>
      </w:r>
    </w:p>
    <w:p>
      <w:pPr>
        <w:pStyle w:val="TextBodyIndent"/>
        <w:ind w:left="0" w:first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left="0" w:firstLine="360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ая пошлин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В 2017 году </w:t>
      </w:r>
      <w:r>
        <w:rPr/>
        <w:t xml:space="preserve">поступления от уплаты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в бюджет поселения </w:t>
      </w:r>
      <w:r>
        <w:rPr>
          <w:color w:val="000000"/>
        </w:rPr>
        <w:t>прогнозируется в сумме 15,0  тыс. рублей, в 2018 году – 15,0 тыс. рублей, в 2019 году – 15,0 тыс. рублей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чет поступлений от уплаты государственной пошлины произведен с учетом данных о поступлениях от уплаты государственной пошлины в отчетном году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от других бюджетов бюджетной системы Российской Федерации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Безвозмездные поступления от других бюджетов бюджетной системы Российской Федерации планируются: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17 году всего в сумме 1053,1 тыс. рублей, 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135,0 тыс. рублей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42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2018 году всего в сумме 1012,1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135,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1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2019 году всего в сумме 1012,1 тыс. рублей, из них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тации бюджетам поселений на выравнивание бюджетной обеспеченности в сумме 876,0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- субсидии бюджетам субъектов Российской Федерации и муниципальных образований в сумме 135,0 тыс. рублей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субвенции бюджетам субъектов Российской Федерации и муниципальных образований в сумме 1,1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- иные межбюджетные трансферты в сумме 0,0 тыс. руб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А. Д. Кеценко</w:t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0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0:00Z</dcterms:created>
  <dc:creator>tu</dc:creator>
  <dc:description/>
  <cp:keywords/>
  <dc:language>en-US</dc:language>
  <cp:lastModifiedBy>user</cp:lastModifiedBy>
  <cp:lastPrinted>2015-10-27T11:30:00Z</cp:lastPrinted>
  <dcterms:modified xsi:type="dcterms:W3CDTF">2016-11-29T12:15:00Z</dcterms:modified>
  <cp:revision>38</cp:revision>
  <dc:subject/>
  <dc:title>Доходы бюджета Серафимовичского муниципального района</dc:title>
</cp:coreProperties>
</file>