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 № 1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Песчанов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Серафимовичского</w:t>
      </w:r>
    </w:p>
    <w:p>
      <w:pPr>
        <w:pStyle w:val="Normal"/>
        <w:ind w:firstLine="6521"/>
        <w:jc w:val="both"/>
        <w:rPr/>
      </w:pPr>
      <w:r>
        <w:rPr/>
        <w:t>муниципального района</w:t>
      </w:r>
    </w:p>
    <w:p>
      <w:pPr>
        <w:pStyle w:val="Normal"/>
        <w:ind w:firstLine="6521"/>
        <w:jc w:val="both"/>
        <w:rPr/>
      </w:pPr>
      <w:r>
        <w:rPr/>
        <w:t>за  2016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ого муниципальн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12 месяцев 2016 года исполнена в сумме 4590,5 тыс. рублей, что составляет 94 % к годовым бюджетным назначениям (4886,1 тыс. руб.), из них:</w:t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2860,7,0 тыс. рублей или 100,4 % к годовым бюджетным назначениям (2849,9 тыс. руб.);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1899,1 тыс. рублей или 100, % к годовым бюджетным назначениям (1899,1 тыс. руб.).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о сравнению с аналогичным периодом 2015 года поступления по налоговым и неналоговым доходам уменьшились на 126,3 тыс. рублей, или на 4,2 % (в 2015 году поступления составляли 2987,0 тыс. руб.)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ей сумме поступивших доходов в бюджет поселения собственные доходы составляют 62,3 %, безвозмездные поступления – 37,7%. За аналогичный период 2015 года эти показатели соответственно составляли 61,1%, 39,9 %.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Бюджетные назначения 2016 года выполнены по налогу на доходы физических лиц на 99,2 %, единому сельскохозяйственному налогу на 100 %. госпошлине на 107,9 %,  земельный налог на 100,5 %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занимает единый сельскохозяйственный налог на 43,8 %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Процент выполнения плановых показателей на год по дотации бюджету поселения на выравнивание бюджетной обеспеченности составляет 100 %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убсидии бюджету муниципального образования (межбюджетные субсидии) выполнены на 100 %.</w:t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субвенций  составило 100 % от годовых бюджетных назначений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>Расходы бюджета Песчановского сельского поселения Серафимовичского муниципального района за 12 месяцев 2016 года составили 5321,5 тыс. рублей,  95,2 процента от годовых бюджетных назначений. По сравнению с аналогичным периодом 2015 года расходы увеличились на 279,1 тыс. рублей или 11 процентов.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>На решение  общегосударственных вопросов</w:t>
      </w:r>
      <w:r>
        <w:rPr>
          <w:szCs w:val="24"/>
        </w:rPr>
        <w:t xml:space="preserve"> израсходовано 2334,2 тыс. рублей, или  97,7  процента к годовому плану  (план 2388,7 тыс. 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разделу </w:t>
      </w:r>
      <w:r>
        <w:rPr>
          <w:b/>
          <w:szCs w:val="24"/>
        </w:rPr>
        <w:t>«Резервный фонд»</w:t>
      </w:r>
      <w:r>
        <w:rPr>
          <w:szCs w:val="24"/>
        </w:rPr>
        <w:t xml:space="preserve"> расходы за 2016 год составили 0,0 тыс. руб. при плане 25,0 тыс. руб., т.к в использовании фонда не возникло необходимости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разделу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расходы за 2016 год составили 0,0 тыс. руб. при плане 25,0 тыс. руб., т.к в использовании фонда не возникло необходимости.</w:t>
      </w:r>
    </w:p>
    <w:p>
      <w:pPr>
        <w:pStyle w:val="2"/>
        <w:ind w:firstLine="567"/>
        <w:jc w:val="both"/>
        <w:rPr>
          <w:szCs w:val="24"/>
        </w:rPr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>исполнено 500,3 тыс. руб.</w:t>
      </w:r>
    </w:p>
    <w:p>
      <w:pPr>
        <w:pStyle w:val="2"/>
        <w:jc w:val="both"/>
        <w:rPr/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09 «Дорожное хозяйство»</w:t>
      </w:r>
      <w:r>
        <w:rPr>
          <w:szCs w:val="24"/>
        </w:rPr>
        <w:t xml:space="preserve"> расходы составили 488,3 тыс. рублей при плане 513 тыс. руб.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12 «Другие вопросы в области национальной экономики»</w:t>
      </w:r>
      <w:r>
        <w:rPr>
          <w:szCs w:val="24"/>
        </w:rPr>
        <w:t xml:space="preserve"> расходы составили 12,0 тыс. рублей при плане 12,0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1127,1 тыс. рублей исполнено 1029,9 тыс. рублей или 91,4 процентов. Расходы произведены на оплату договоров по благоустройству, приобретение краски и прочих материальных запасов на благоустройство хутора, уличное освещ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о разделу 08 «Культура. Кинематография»</w:t>
      </w:r>
      <w:r>
        <w:rPr>
          <w:sz w:val="24"/>
          <w:szCs w:val="24"/>
        </w:rPr>
        <w:t xml:space="preserve"> за  2016 года составили 1349,4 тыс. рублей, что составляет 95,2 процентов к годовым назначениям ( 1417,1 тыс. руб.). В структуре расходов бюджета поселения они занимают 25,4 процента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  <w:gridCol w:w="2393"/>
        <w:gridCol w:w="2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6 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А.Д. Кеценко                           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Ведущий специалист                                                           О. В. Лиморенко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user</cp:lastModifiedBy>
  <cp:lastPrinted>2017-03-21T14:08:00Z</cp:lastPrinted>
  <dcterms:modified xsi:type="dcterms:W3CDTF">2017-03-21T11:09:00Z</dcterms:modified>
  <cp:revision>160</cp:revision>
  <dc:subject/>
  <dc:title>Расходы</dc:title>
</cp:coreProperties>
</file>