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ВОЛГОГРАДСКАЯ ОБЛАСТЬ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ОВИЧСКИЙ МУНИЦИПАЛЬНЫЙ РАЙОН</w:t>
      </w:r>
    </w:p>
    <w:p>
      <w:pPr>
        <w:pStyle w:val="Normal"/>
        <w:jc w:val="center"/>
        <w:rPr/>
      </w:pPr>
      <w:r>
        <w:rPr>
          <w:b/>
        </w:rPr>
        <w:t>ПЕСЧАНОВСКОЕ СЕЛЬСКОЕ ПОСЕЛЕНИЕ</w:t>
      </w:r>
    </w:p>
    <w:p>
      <w:pPr>
        <w:pStyle w:val="Normal"/>
        <w:jc w:val="center"/>
        <w:rPr/>
      </w:pPr>
      <w:r>
        <w:rPr>
          <w:b/>
        </w:rPr>
        <w:t>ПЕСЧАНОВСКИЙ СЕЛЬСКИЙ СОВЕТ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№ </w:t>
      </w:r>
      <w:r>
        <w:rPr/>
        <w:t>18</w:t>
      </w:r>
      <w:r>
        <w:rPr>
          <w:b/>
        </w:rPr>
        <w:t xml:space="preserve">  </w:t>
        <w:tab/>
        <w:tab/>
        <w:t xml:space="preserve">                                                              </w:t>
      </w:r>
      <w:r>
        <w:rPr/>
        <w:t>«</w:t>
        <w:softHyphen/>
        <w:softHyphen/>
        <w:t>11» декабря 2017г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805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бюджете Песчановского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2018 год и на плановый 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иод 2019 и 2020 годов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72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бюджете Песчановского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2018 год и на плановый 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 2019 и 2020 годов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jc w:val="left"/>
        <w:rPr/>
      </w:pPr>
      <w:r>
        <w:rPr>
          <w:b/>
          <w:bCs/>
          <w:color w:val="000000"/>
          <w:sz w:val="24"/>
        </w:rPr>
        <w:t>1. Основные характеристики бюджета Песчановского сельского поселения на 2018 год и на плановый период 2019 и 2020 годов</w:t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ind w:firstLine="709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1.Утвердить основные характеристики бюджета Песчановского сельского поселения на 2018 год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 сумме 4501,8 тыс. рублей, в том числе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–  1057,1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в сумме 4366,8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Песчановского сельского поселения на 2019 год и на 2020 год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19 год в сумме 4414,6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в сумме 922,7 тыс.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20 год в сумме  4425,5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900,1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2019 год в сумме 4414,6 тыс. рублей, в том числе условно утвержденные расходы в сумме 110,4 тыс. рублей, и на 2020 год в сумме 4425,5 тыс. рублей, в том числе условно утвержденные расходы в сумме 221,3 тыс. руб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ind w:firstLine="1134"/>
        <w:rPr>
          <w:b/>
          <w:b/>
          <w:bCs/>
        </w:rPr>
      </w:pPr>
      <w:r>
        <w:rPr>
          <w:b/>
          <w:bCs/>
        </w:rPr>
        <w:t>2. Муниципальный внутренний долг Песчановского сельского поселения</w:t>
      </w:r>
    </w:p>
    <w:p>
      <w:pPr>
        <w:pStyle w:val="Normal"/>
        <w:widowControl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Установить предельный объем муниципального долга Песчановского сельского поселения на 2018 год в сумме 0,0 тыс. рублей, на 2019 год  –  0,00 тыс. рублей, на 2020 год –  0,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2. Установить верхний предел муниципального внутреннего долга Песчановского сельского поселения по состоянию на 1 января 2019 года в сумме  0,0 тыс. рублей,  на 1 января 2019года - в сумме  0,0 тыс. рублей,  на 1 января 2020 года - в сумме  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1134"/>
        <w:rPr>
          <w:b/>
          <w:b/>
        </w:rPr>
      </w:pPr>
      <w:r>
        <w:rPr>
          <w:b/>
        </w:rPr>
        <w:t>3. Главные администраторы доходов и главные администраторы   источников финансирования дефицита бюджета Песчановского сельского поселения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1. Утвердить перечень главных администраторов доходов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3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3.2. Утвердить перечень главных администраторов источников финансирования дефицита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4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 xml:space="preserve">4.Особенности использования средств, получаемых муниципальными казенными учреждениями Песчановского сельского поселения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Средства, полученные в 2018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rmal"/>
        <w:tabs>
          <w:tab w:val="clear" w:pos="708"/>
          <w:tab w:val="left" w:pos="284" w:leader="none"/>
        </w:tabs>
        <w:ind w:firstLine="1134"/>
        <w:rPr/>
      </w:pPr>
      <w:r>
        <w:rPr>
          <w:rFonts w:cs="Times New Roman" w:ascii="Times New Roman" w:hAnsi="Times New Roman"/>
          <w:b/>
          <w:sz w:val="24"/>
          <w:szCs w:val="24"/>
        </w:rPr>
        <w:t>5. Бюджетные ассигнования бюджета Песчановского сельского поселения на 2018 год и на плановый период 2019 и 2020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ого пунктом  1 настоящего Решения, распределение бюджетных ассигнований по разделам и подразделам классификации расходов бюджета Песчановского сельского поселения на 201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19 и 2020 годов согласно </w:t>
      </w:r>
      <w:r>
        <w:rPr>
          <w:rFonts w:cs="Times New Roman" w:ascii="Times New Roman" w:hAnsi="Times New Roman"/>
          <w:color w:val="0000FF"/>
          <w:sz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есчановского сельского поселения на 201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19 и 2020 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Песчано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 год и на  плановый период 2019 и 2020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собенности использования бюджетных ассигнований по обеспечению деятельности органов муниципальной власти и учреждений бюджетной сферы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Глава Песчановского сельского поселения не вправе принимать решения, приводящие к увеличению в 2018 году численности муниципальных служащих, работников муниципальных казенных учреждений Песчановского сельского поселения, за исключением случаев, когда Федеральным законом от 6 октября 1999 г. № 184-ФЗ "Об общих принципах организации законодательных (представительных) и исполнительных органов государственной власти Российской Федерации», другими нормативными правовыми актами муниципальным образованиям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7. Межбюджетные трансферты бюджету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Неиспользованные по состоянию на 1 января 2018 года остатки межбюджетных трансфертов, полученных бюджетом Песчановского сельского поселения из областного и районного бюджета в форме субвенций, субсидий и иных межбюджетных трансфертов, имеющих целевое назначение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18 года в порядке, установленном Министерством финансов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1134" w:hanging="0"/>
        <w:outlineLvl w:val="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"/>
          <w:b/>
          <w:lang w:eastAsia="en-US"/>
        </w:rPr>
        <w:t>8. Дорожный фонд Песча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твердить объем бюджетных ассигнований  дорожного фонда    Песчановского  сельского поселения: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18 год в сумме 198,1тыс. рублей, в том числе за счет акцизов  по подакцизным товарам (продукции), производимым на территории Российской Федерации в сумме 99,1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19 год в сумме 211,8 тыс. рублей,  в том числе за счет акцизов  по подакцизным товарам (продукции),производимым на территории Российской Федерации в сумме 111,8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0 год в сумме 221,3 тыс. рублей, в том числе за счет акцизов  по подакцизным товарам (продукции), производимым на территории Российской Федерации в сумме 121,3 тыс. рублей. </w:t>
      </w:r>
    </w:p>
    <w:p>
      <w:pPr>
        <w:pStyle w:val="Normal"/>
        <w:ind w:left="1701" w:hanging="992"/>
        <w:jc w:val="both"/>
        <w:rPr>
          <w:bCs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13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9. Предельная штатная численность муниципальных служащих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Утвердить предельную штатную численность муниципальных служащих Песчановского сельского поселения на 2018 год согласно </w:t>
      </w:r>
      <w:r>
        <w:rPr>
          <w:rFonts w:eastAsia="Calibri"/>
          <w:color w:val="0000FF"/>
          <w:lang w:eastAsia="en-US"/>
        </w:rPr>
        <w:t>приложению</w:t>
      </w:r>
      <w:r>
        <w:rPr>
          <w:rFonts w:eastAsia="Calibri"/>
          <w:lang w:eastAsia="en-US"/>
        </w:rPr>
        <w:t xml:space="preserve"> 8 к настоящему Решению</w:t>
      </w:r>
      <w:r>
        <w:rPr/>
        <w:t>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142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10.                       10. Межбюджетные трансферты   переданные из бюджета   Песчановского сельского поселения Серафимовичскому муниципальному району на осуществление части своих полномочий. 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b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, переданные из бюджета Песчановского сельского поселения Серафимовичскому муниципальному району, на осуществление части своих полномочий на 2018 год в сумме 91,0 тыс. рублей 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b/>
          <w:lang w:eastAsia="en-US"/>
        </w:rPr>
        <w:t>12. Нормативная величина резервного фон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ит  размер резервного фонда администрации Песчан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18 год – в сумме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19 год  - в сумме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20 год  - в сумме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3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8 года.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А. Д. Кеценко</w:t>
      </w:r>
    </w:p>
    <w:p>
      <w:pPr>
        <w:pStyle w:val="Normal"/>
        <w:rPr>
          <w:bCs/>
        </w:rPr>
      </w:pPr>
      <w:r>
        <w:rPr>
          <w:b/>
        </w:rPr>
        <w:t xml:space="preserve">                  </w:t>
      </w:r>
    </w:p>
    <w:p>
      <w:pPr>
        <w:pStyle w:val="Con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1:00Z</dcterms:created>
  <dc:creator>RLN</dc:creator>
  <dc:description/>
  <cp:keywords/>
  <dc:language>en-US</dc:language>
  <cp:lastModifiedBy>user</cp:lastModifiedBy>
  <cp:lastPrinted>2016-11-30T14:58:00Z</cp:lastPrinted>
  <dcterms:modified xsi:type="dcterms:W3CDTF">2017-12-13T10:17:00Z</dcterms:modified>
  <cp:revision>49</cp:revision>
  <dc:subject/>
  <dc:title> </dc:title>
</cp:coreProperties>
</file>