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101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10118*2,5 = 25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10118*33% = 3339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8752 руб. *  12 = 4650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875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10118*2 = 2023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10118*2 = 202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    544300 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544300*30,2% = 1644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7087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56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561* 15% =834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561*70% =389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561* 33%= 1835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561 * 30% = 1668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3791 руб. * 12 = 16549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7229 * 2 = 14458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561*2 = 1112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91072 руб. (2 спец. 382144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76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765* 15% =715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765*50% = 2382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765* 33% = 1572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765 * 30% = 143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0864 руб. *12 = 13036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7062*2 = 141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 155756 руб.  (2 спец. 311512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489 руб. *13(оплата труда временным работникам на время отпуска) =  123357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137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3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1000*30,2% = 25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онентская  плата за использование линии связи 24000 руб. 151 дог 18000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51б2   6000 руб.</w:t>
      </w:r>
    </w:p>
    <w:p>
      <w:pPr>
        <w:pStyle w:val="Normal"/>
        <w:rPr/>
      </w:pPr>
      <w:r>
        <w:rPr>
          <w:sz w:val="28"/>
          <w:szCs w:val="28"/>
        </w:rPr>
        <w:t xml:space="preserve">Почтовые расходы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00 руб.  аванс. отч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25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14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14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1000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комиссия мун.служащих       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5500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3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8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5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99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1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3 х 300 руб. = 9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4 х 50 руб. = 200 руб.</w:t>
      </w:r>
    </w:p>
    <w:p>
      <w:pPr>
        <w:pStyle w:val="Normal"/>
        <w:rPr/>
      </w:pPr>
      <w:r>
        <w:rPr>
          <w:sz w:val="28"/>
          <w:szCs w:val="28"/>
        </w:rPr>
        <w:t>Итого 11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100 руб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5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2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87000 «Условно-утвержд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b/>
          <w:sz w:val="28"/>
        </w:rPr>
        <w:t>ВР 870 Статья 290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14600 *2,5%=1104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87000 ВР 870   1104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Пр 0203 ЦС 9900051180 «Осуществление воинского уч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1 «Расходы на з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600 * 87,5% = 39900 руб. – з/п с начис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/п 39900*100/130,2 = 3065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3 «Начисления на оплату труда»</w:t>
      </w:r>
    </w:p>
    <w:p>
      <w:pPr>
        <w:pStyle w:val="Normal"/>
        <w:rPr/>
      </w:pPr>
      <w:r>
        <w:rPr>
          <w:sz w:val="28"/>
          <w:szCs w:val="28"/>
        </w:rPr>
        <w:t>30645 х 30,2 % =92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 w:val="28"/>
          <w:szCs w:val="28"/>
        </w:rPr>
        <w:t>ВР 244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–15 х 300 руб. = 48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11 х 50 руб. = 5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 2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57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203 ЦС 9900051180  ВР000  456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10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очный ремонт асфальтированной дороги 111800 руб.</w:t>
      </w:r>
    </w:p>
    <w:p>
      <w:pPr>
        <w:pStyle w:val="Normal"/>
        <w:rPr/>
      </w:pPr>
      <w:r>
        <w:rPr>
          <w:b/>
          <w:sz w:val="28"/>
          <w:szCs w:val="28"/>
        </w:rPr>
        <w:t>итого 2118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3300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 0503 ЦС 9900020260 ВР 244 «Благоустройст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«Работы, услуги по содержанию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договоров по благоустройству 206350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 0801 ЦС 9900000650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11910 *0.6                                           7146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7146* 50% = 3573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7146*25% =1787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7146*97% =6932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7146+ 3573+ 1787 + 6932= 19438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9438* 12 = 233256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10004*0,4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4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4002*50 % = 20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4002*25% =100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4002*99 % = 3962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4002+2001+ 1001+3962 = 10966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10966 *12  = 13159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9233*04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85%=3656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3656  =9011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011* 12 = 10813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7110+0,3                                           2133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2133*50% = 1067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2133* 10%=213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Целевые показатели        </w:t>
        <w:tab/>
        <w:t>3124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2133+1067+213+3124= 6537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537* 13 = 84981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8338*0,5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40%                    4169*40%  = 166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  4169 * 30% =1251 руб.</w:t>
      </w:r>
    </w:p>
    <w:p>
      <w:pPr>
        <w:pStyle w:val="Style71"/>
        <w:widowControl/>
        <w:tabs>
          <w:tab w:val="clear" w:pos="708"/>
          <w:tab w:val="left" w:pos="391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4169*70% = 2918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center"/>
        <w:rPr/>
      </w:pPr>
      <w:r>
        <w:rPr>
          <w:rStyle w:val="FontStyle14"/>
          <w:sz w:val="28"/>
          <w:szCs w:val="28"/>
        </w:rPr>
        <w:t>4169+1668+1042 +1251+2918 =11048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before="24" w:after="0"/>
        <w:jc w:val="center"/>
        <w:rPr/>
      </w:pPr>
      <w:r>
        <w:rPr>
          <w:rStyle w:val="FontStyle14"/>
          <w:sz w:val="28"/>
          <w:szCs w:val="28"/>
        </w:rPr>
        <w:t>итого за год 11048* 12= 1325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0540руб.   213  - 208580 руб.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</w:rPr>
        <w:t>690540 x 30,2 % =208580 руб.</w:t>
      </w:r>
    </w:p>
    <w:p>
      <w:pPr>
        <w:pStyle w:val="Style71"/>
        <w:widowControl/>
        <w:spacing w:lineRule="auto" w:line="240" w:before="19" w:after="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200000 руб.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 затрат 22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идические услуги консалтинг  –  60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бис сдача электронной отчетности 1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ие 1с 20000 руб.</w:t>
      </w:r>
    </w:p>
    <w:p>
      <w:pPr>
        <w:pStyle w:val="Heading5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Итого 95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проведение праздников (День молодежи, 9 мая, день пожилых людей и т.д)  7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340  Увеличение стоимости материальных запасов</w:t>
      </w:r>
    </w:p>
    <w:p>
      <w:pPr>
        <w:pStyle w:val="Heading1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зтовары: 10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Канц. Товары руб.</w:t>
      </w:r>
    </w:p>
    <w:p>
      <w:pPr>
        <w:pStyle w:val="Normal"/>
        <w:rPr/>
      </w:pPr>
      <w:r>
        <w:rPr>
          <w:sz w:val="28"/>
          <w:szCs w:val="28"/>
        </w:rPr>
        <w:t>Бумага –20 х 320 руб. = 6400 руб.</w:t>
      </w:r>
    </w:p>
    <w:p>
      <w:pPr>
        <w:pStyle w:val="Normal"/>
        <w:rPr/>
      </w:pPr>
      <w:r>
        <w:rPr>
          <w:sz w:val="28"/>
          <w:szCs w:val="28"/>
        </w:rPr>
        <w:t>Папка скоросшиватель пластиковый 10 шт. х 15 руб. = 150 руб.</w:t>
      </w:r>
    </w:p>
    <w:p>
      <w:pPr>
        <w:pStyle w:val="Normal"/>
        <w:rPr/>
      </w:pPr>
      <w:r>
        <w:rPr>
          <w:sz w:val="28"/>
          <w:szCs w:val="28"/>
        </w:rPr>
        <w:t>Скоросшиватель бумажный 60 шт. х 10 руб. = 600 руб.</w:t>
      </w:r>
    </w:p>
    <w:p>
      <w:pPr>
        <w:pStyle w:val="Normal"/>
        <w:rPr/>
      </w:pPr>
      <w:r>
        <w:rPr>
          <w:sz w:val="28"/>
          <w:szCs w:val="28"/>
        </w:rPr>
        <w:t>Ручка  10 шт. х 25 руб. =250 руб.</w:t>
      </w:r>
    </w:p>
    <w:p>
      <w:pPr>
        <w:pStyle w:val="Normal"/>
        <w:rPr/>
      </w:pPr>
      <w:r>
        <w:rPr>
          <w:sz w:val="28"/>
          <w:szCs w:val="28"/>
        </w:rPr>
        <w:t>Папка вкладыш с перфорац. 300 х 1,5 руб. = 450 руб.</w:t>
      </w:r>
    </w:p>
    <w:p>
      <w:pPr>
        <w:pStyle w:val="Normal"/>
        <w:rPr/>
      </w:pPr>
      <w:r>
        <w:rPr>
          <w:sz w:val="28"/>
          <w:szCs w:val="28"/>
        </w:rPr>
        <w:t>Папка конверт 15 шт. х 45 руб. =675 руб.</w:t>
      </w:r>
    </w:p>
    <w:p>
      <w:pPr>
        <w:pStyle w:val="Normal"/>
        <w:rPr/>
      </w:pPr>
      <w:r>
        <w:rPr>
          <w:sz w:val="28"/>
          <w:szCs w:val="28"/>
        </w:rPr>
        <w:t>Ластик  4 шт. х 10 руб. = 4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ндаш механический 5 шт. х 45 руб. = 225 руб.</w:t>
      </w:r>
    </w:p>
    <w:p>
      <w:pPr>
        <w:pStyle w:val="Normal"/>
        <w:rPr/>
      </w:pPr>
      <w:r>
        <w:rPr>
          <w:sz w:val="28"/>
          <w:szCs w:val="28"/>
        </w:rPr>
        <w:t xml:space="preserve">Штрих 10шт. х 65 руб. = 650 руб. </w:t>
      </w:r>
    </w:p>
    <w:p>
      <w:pPr>
        <w:pStyle w:val="Normal"/>
        <w:rPr/>
      </w:pPr>
      <w:r>
        <w:rPr>
          <w:sz w:val="28"/>
          <w:szCs w:val="28"/>
        </w:rPr>
        <w:t>Кнопки 3 уп. х 15 руб. = 45 руб.</w:t>
      </w:r>
    </w:p>
    <w:p>
      <w:pPr>
        <w:pStyle w:val="Normal"/>
        <w:rPr/>
      </w:pPr>
      <w:r>
        <w:rPr>
          <w:sz w:val="28"/>
          <w:szCs w:val="28"/>
        </w:rPr>
        <w:t>Скотч 2 шт х 40 руб. = 80 руб.</w:t>
      </w:r>
    </w:p>
    <w:p>
      <w:pPr>
        <w:pStyle w:val="Heading5"/>
        <w:spacing w:lineRule="auto" w:line="240"/>
        <w:rPr/>
      </w:pPr>
      <w:r>
        <w:rPr/>
        <w:t>Бумага для записей 3 х 45 = 135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ндаши цветные 1 шт х  100 руб. = 100руб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Фломастеры цветные 2 шт х  100 руб. = 200руб.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 xml:space="preserve">Пр 0801 ЦС </w:t>
      </w:r>
      <w:r>
        <w:rPr>
          <w:b w:val="false"/>
          <w:sz w:val="28"/>
          <w:szCs w:val="28"/>
        </w:rPr>
        <w:t>9900000650</w:t>
      </w:r>
      <w:r>
        <w:rPr/>
        <w:t xml:space="preserve"> ВР 121,129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360"/>
        <w:rPr/>
      </w:pPr>
      <w:r>
        <w:rPr>
          <w:rStyle w:val="FontStyle14"/>
          <w:sz w:val="28"/>
          <w:szCs w:val="28"/>
        </w:rPr>
        <w:t>оклад   1004*0,5                                            5002</w:t>
      </w:r>
    </w:p>
    <w:p>
      <w:pPr>
        <w:pStyle w:val="Style71"/>
        <w:widowControl/>
        <w:spacing w:lineRule="auto" w:line="36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1руб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50% = 2501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1 + 1251+2501 = 10255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10255* 12 = 12306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123060 руб.   213  - 37170 руб.</w:t>
      </w:r>
    </w:p>
    <w:p>
      <w:pPr>
        <w:pStyle w:val="Style6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90  налог на  имущество 3000 руб.</w:t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09:00Z</cp:lastPrinted>
  <dcterms:modified xsi:type="dcterms:W3CDTF">2017-12-11T18:38:00Z</dcterms:modified>
  <cp:revision>39</cp:revision>
  <dc:subject/>
  <dc:title>2010 год</dc:title>
</cp:coreProperties>
</file>