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ГОГРАДСКАЯ ОБЛАСТЬ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РАФИМОВИЧ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ЧАНОВСКОЕ СЕЛЬСКОЕ ПОСЕ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ЧАНОВСКИЙ СЕЛЬСК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7                                                                                       «04 »    декабря      2017 г.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pacing w:val="69"/>
          <w:sz w:val="28"/>
          <w:szCs w:val="28"/>
        </w:rPr>
      </w:pPr>
      <w:r>
        <w:rPr>
          <w:b/>
          <w:spacing w:val="69"/>
          <w:sz w:val="28"/>
          <w:szCs w:val="28"/>
        </w:rPr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принятии в первом чтении проекта</w:t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 Песчановского сельского Совета </w:t>
      </w:r>
    </w:p>
    <w:p>
      <w:pPr>
        <w:pStyle w:val="Normal"/>
        <w:shd w:fill="FFFFFF" w:val="clear"/>
        <w:ind w:left="48" w:right="15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юджете  Песчановского сельского поселения </w:t>
      </w:r>
    </w:p>
    <w:p>
      <w:pPr>
        <w:pStyle w:val="Normal"/>
        <w:shd w:fill="FFFFFF" w:val="clear"/>
        <w:ind w:left="48" w:right="15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 2018 год и на плановый период 2019 и 2020 годов»</w:t>
      </w:r>
    </w:p>
    <w:p>
      <w:pPr>
        <w:pStyle w:val="Normal"/>
        <w:shd w:fill="FFFFFF" w:val="clear"/>
        <w:ind w:left="48" w:right="399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Песчановского сельского Совета Серафимовичского района  Волгоградской области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О бюджете  </w:t>
      </w:r>
      <w:r>
        <w:rPr>
          <w:rFonts w:cs="Times New Roman" w:ascii="Times New Roman" w:hAnsi="Times New Roman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Совета  на 2018 год и на плановый период 2019  и  2020  годов»  </w:t>
      </w:r>
      <w:r>
        <w:rPr>
          <w:rFonts w:cs="Times New Roman" w:ascii="Times New Roman" w:hAnsi="Times New Roman"/>
          <w:sz w:val="28"/>
          <w:szCs w:val="28"/>
        </w:rPr>
        <w:t xml:space="preserve">в первом чт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основные характеристики бюджета  </w:t>
      </w:r>
      <w:r>
        <w:rPr>
          <w:rFonts w:cs="Times New Roman" w:ascii="Times New Roman" w:hAnsi="Times New Roman"/>
          <w:sz w:val="28"/>
          <w:szCs w:val="28"/>
        </w:rPr>
        <w:t>Песч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  на 2018 год и на плановый  период 2019 и 2020год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чанов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ельский Совет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решил: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основные характеристики бюджета Песчановского сельского поселения на 2019          год: 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поселения в сумме 4501,8 тыс. рублей, в том числе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других бюджетов бюджетной системы Российской Федерации –  1057,1тыс. рублей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4366,8 тыс. рубле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есчановского сельского поселения на 2020 год и на 2020 год  в следующих размерах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            год в сумме 4414,6 тыс. рублей, в том числ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других бюджетов бюджетной системы Российской Федерации в сумме 922,7 тыс. рублей, из них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4425,5 тыс. рублей, в том числе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900,1 тыс. рублей,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20   год в сумме 4414,6 тыс. рублей, в том числе условно утвержденные расходы в сумме 110,4 тыс. рублей, и на 2020 год в сумме 4425,5 тыс. рублей, в том числе условно утвержденные расходы в сумме 221,3 тыс. рублей;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еречень главных администраторов доход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ю №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твердить перечень главных администраторов источников финансирования  дефици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твердить объем межбюджетных трансфертов на 2019  год в сумме </w:t>
      </w:r>
      <w:r>
        <w:rPr>
          <w:rFonts w:cs="Times New Roman" w:ascii="Times New Roman" w:hAnsi="Times New Roman"/>
          <w:spacing w:val="-1"/>
          <w:sz w:val="28"/>
          <w:szCs w:val="28"/>
        </w:rPr>
        <w:t>Песча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1,0 тыс. рублей согласно приложению №3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Установить верхний предел муниципального внутреннего дол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джета Песчанов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остоянию на 1 января 2019 года в сумме 0,0 тыс. рублей, на 1 января 2020 года – 0,0 тыс. рублей, на 1 января 2021 года – 0,0 тыс. рублей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Песча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А. Д. Кеценко</w:t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8:00Z</dcterms:created>
  <dc:creator>User</dc:creator>
  <dc:description/>
  <cp:keywords/>
  <dc:language>en-US</dc:language>
  <cp:lastModifiedBy>user</cp:lastModifiedBy>
  <cp:lastPrinted>2013-12-11T13:39:00Z</cp:lastPrinted>
  <dcterms:modified xsi:type="dcterms:W3CDTF">2017-12-13T10:15:00Z</dcterms:modified>
  <cp:revision>43</cp:revision>
  <dc:subject/>
  <dc:title/>
</cp:coreProperties>
</file>