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ГОГРАДСКАЯ ОБЛАСТЬ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ИЙ СЕЛЬ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8                                                                                     «04 »    декабря      2020 г.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8"/>
          <w:szCs w:val="28"/>
        </w:rPr>
      </w:pPr>
      <w:r>
        <w:rPr>
          <w:b/>
          <w:spacing w:val="69"/>
          <w:sz w:val="28"/>
          <w:szCs w:val="28"/>
        </w:rPr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принятии в первом чтении проекта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 Песчановского сельского Совета 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юджете  Песчановского сельского поселения </w:t>
      </w:r>
    </w:p>
    <w:p>
      <w:pPr>
        <w:pStyle w:val="Normal"/>
        <w:shd w:fill="FFFFFF" w:val="clear"/>
        <w:ind w:left="48" w:right="15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 2021 год и на плановый период 2022 и 2023 годов»</w:t>
      </w:r>
    </w:p>
    <w:p>
      <w:pPr>
        <w:pStyle w:val="Normal"/>
        <w:shd w:fill="FFFFFF" w:val="clear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Песчановского сельского Совета Серафимовичского района  Волгоградской област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О бюджете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Совета  на 2021 год и на плановый период 2022  и  2023  годов»  </w:t>
      </w:r>
      <w:r>
        <w:rPr>
          <w:rFonts w:cs="Times New Roman" w:ascii="Times New Roman" w:hAnsi="Times New Roman"/>
          <w:sz w:val="28"/>
          <w:szCs w:val="28"/>
        </w:rPr>
        <w:t xml:space="preserve">в первом чт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основные характеристики бюджета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  на 2021 год и на плановый  период 2022 и 2023год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чанов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кий Совет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Песчановского сельского поселения на 2021 год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сумме 4853,8 тыс. рублей, в том числе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–  1053,5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4853,8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есчановского сельского поселения на 2022 год и на 2023 год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2 год в сумме  4998,2 тыс. рублей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919,0 тыс. рублей,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3 год в сумме  5204,1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910,1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22 год в сумме 4998,2 тыс. рублей, в том числе условно утвержденные расходы в сумме 125 тыс. рублей, и на 2023 год в сумме 5204,1 тыс. рублей, в том числе условно утвержденные расходы в сумме 260,3 тыс. рублей;</w:t>
      </w:r>
    </w:p>
    <w:p>
      <w:pPr>
        <w:pStyle w:val="Normal"/>
        <w:shd w:fill="FFFFFF" w:val="clear"/>
        <w:ind w:firstLine="6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еречень главных администраторов до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ю №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еречень главных администраторов источников финансирования 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.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твердить объем межбюджетных трансфертов на 2021  год в сумме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4,0 тыс. рублей согласно приложению №3.</w:t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становить верхний предел муниципального внутреннего дол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стоянию на 1 января 2022 года в сумме 0,0 тыс. рублей, на 1 января 2023 года – 0,0 тыс. рублей, на 1 января 2024 года – 0,0 тыс. рублей.</w:t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А. Д. Кеценко</w:t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8:00Z</dcterms:created>
  <dc:creator>User</dc:creator>
  <dc:description/>
  <cp:keywords/>
  <dc:language>en-US</dc:language>
  <cp:lastModifiedBy>user</cp:lastModifiedBy>
  <cp:lastPrinted>2018-12-17T15:53:00Z</cp:lastPrinted>
  <dcterms:modified xsi:type="dcterms:W3CDTF">2020-12-07T11:26:00Z</dcterms:modified>
  <cp:revision>54</cp:revision>
  <dc:subject/>
  <dc:title/>
</cp:coreProperties>
</file>