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ГОГРАДСКАЯ ОБЛАСТЬ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ИЙ СЕЛЬ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№   </w:t>
      </w:r>
      <w:r>
        <w:rPr>
          <w:rFonts w:cs="Times New Roman" w:ascii="Times New Roman" w:hAnsi="Times New Roman"/>
          <w:sz w:val="28"/>
          <w:szCs w:val="28"/>
        </w:rPr>
        <w:t xml:space="preserve">21                                                                               «02 »    декабря      2022 г.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spacing w:val="69"/>
          <w:sz w:val="28"/>
          <w:szCs w:val="28"/>
        </w:rPr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принятии в первом чтении проекта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 Песчановского сельского Совета 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юджете  Песчановского сельского поселения </w:t>
      </w:r>
    </w:p>
    <w:p>
      <w:pPr>
        <w:pStyle w:val="Normal"/>
        <w:shd w:fill="FFFFFF" w:val="clear"/>
        <w:ind w:left="48" w:right="15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Песчановского сельского Совета Серафимовичского района  Волгоградской област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О бюджете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Совета  на 2023 год и на плановый период 2024  и  2025  годов»  </w:t>
      </w:r>
      <w:r>
        <w:rPr>
          <w:rFonts w:cs="Times New Roman" w:ascii="Times New Roman" w:hAnsi="Times New Roman"/>
          <w:sz w:val="28"/>
          <w:szCs w:val="28"/>
        </w:rPr>
        <w:t xml:space="preserve">в первом чт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основные характеристики бюджета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  на 2023 год и на плановый  период 2024 и 2025год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чанов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кий Совет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Песчановского сельского поселения на 2023 год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в сумме 7543,0 тыс. рублей, в том числе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– 1081,7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 7543,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есчановского сельского поселения на 2024 год и на 2025 год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4 год в сумме  7625,6 тыс. рублей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1025,6 тыс. рублей,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5 год в сумме  7789,5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1028,3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24 год в сумме 7625,6 тыс. рублей, в том числе условно утвержденные расходы в сумме 190,6 тыс. рублей, и на 2025 год в сумме 7789,5 тыс. рублей, в том числе условно утвержденные расходы в сумме 389,4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еречень главных администраторов до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ю №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еречень главных администраторов источников финансирования 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.</w:t>
      </w:r>
    </w:p>
    <w:p>
      <w:pPr>
        <w:pStyle w:val="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твердить объем межбюджетных трансфертов на 2023  год в сумме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2 тыс. рублей согласно приложению №3.</w:t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становить верхний предел муниципального внутреннего дол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стоянию на 1 января 2024 года в сумме 0,0 тыс. рублей, на 1 января 2025 года – 0,0 тыс. рублей, на 1 января 2026 года – 0,0 тыс. рублей.</w:t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А. Д. Кеценко</w:t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User</dc:creator>
  <dc:description/>
  <cp:keywords/>
  <dc:language>en-US</dc:language>
  <cp:lastModifiedBy>user</cp:lastModifiedBy>
  <cp:lastPrinted>2018-12-17T15:53:00Z</cp:lastPrinted>
  <dcterms:modified xsi:type="dcterms:W3CDTF">2022-12-07T06:04:00Z</dcterms:modified>
  <cp:revision>57</cp:revision>
  <dc:subject/>
  <dc:title/>
</cp:coreProperties>
</file>