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22"/>
        <w:shd w:fill="auto" w:val="clear"/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22"/>
        <w:shd w:fill="auto" w:val="clear"/>
        <w:spacing w:lineRule="auto" w:line="24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АПРАВЛЕНИЯ</w:t>
      </w:r>
    </w:p>
    <w:p>
      <w:pPr>
        <w:pStyle w:val="22"/>
        <w:shd w:fill="auto" w:val="clear"/>
        <w:spacing w:lineRule="auto" w:line="24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ной и налоговой политики в Песчановским сельском поселении</w:t>
      </w:r>
    </w:p>
    <w:p>
      <w:pPr>
        <w:pStyle w:val="22"/>
        <w:shd w:fill="auto" w:val="clear"/>
        <w:spacing w:lineRule="auto" w:line="240" w:before="0" w:after="0"/>
        <w:ind w:hanging="0"/>
        <w:rPr/>
      </w:pP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Normal"/>
        <w:keepNext w:val="true"/>
        <w:keepLines/>
        <w:tabs>
          <w:tab w:val="clear" w:pos="708"/>
          <w:tab w:val="left" w:pos="462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Default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</w:rPr>
        <w:t xml:space="preserve">Основные направления бюджетной и налоговой политики Песчановского сельского поселения Серафимовичского муниципального района Волгоградской области на 2021 год и на плановый период 2024 и 2025 годов подготовлены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в соответствии со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</w:rPr>
          <w:t>статьей 172</w:t>
        </w:r>
      </w:hyperlink>
      <w:r>
        <w:rPr>
          <w:rFonts w:eastAsia="Times New Roman" w:cs="Times New Roman" w:ascii="Times New Roman" w:hAnsi="Times New Roman"/>
          <w:color w:val="000000"/>
        </w:rPr>
        <w:t xml:space="preserve"> Бюджетного кодекса Российской Федерации, статьями 4, 10 Закона Волгоградской области от 11.06.2008 г. №1694-ОД</w:t>
      </w:r>
      <w:bookmarkStart w:id="0" w:name="OLE_LINK6"/>
      <w:bookmarkStart w:id="1" w:name="OLE_LINK5"/>
      <w:r>
        <w:rPr>
          <w:rFonts w:eastAsia="Times New Roman" w:cs="Times New Roman" w:ascii="Times New Roman" w:hAnsi="Times New Roman"/>
          <w:color w:val="000000"/>
        </w:rPr>
        <w:t xml:space="preserve"> "</w:t>
      </w:r>
      <w:bookmarkEnd w:id="0"/>
      <w:bookmarkEnd w:id="1"/>
      <w:r>
        <w:rPr>
          <w:rFonts w:eastAsia="Times New Roman" w:cs="Times New Roman" w:ascii="Times New Roman" w:hAnsi="Times New Roman"/>
          <w:color w:val="000000"/>
        </w:rPr>
        <w:t xml:space="preserve">О бюджетном процессе в Волгоградской области" </w:t>
      </w:r>
      <w:r>
        <w:rPr>
          <w:rFonts w:cs="Times New Roman" w:ascii="Times New Roman" w:hAnsi="Times New Roman"/>
          <w:color w:val="000000"/>
        </w:rPr>
        <w:t>на основе:</w:t>
      </w:r>
    </w:p>
    <w:p>
      <w:pPr>
        <w:pStyle w:val="Default"/>
        <w:spacing w:before="0" w:after="0"/>
        <w:ind w:firstLine="709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юджетного законодательства Российской Федерации, законодательства Российской Федерации и Волгоградской области о налогах и сборах;</w:t>
      </w:r>
    </w:p>
    <w:p>
      <w:pPr>
        <w:pStyle w:val="Default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</w:rPr>
        <w:t>Указа Президента Российской Федерации от 07.05.2018 № 204</w:t>
        <w:br/>
        <w:t>"О национальных целях и стратегических задачах развития Российской Федерации на период до 2026 года";</w:t>
      </w:r>
    </w:p>
    <w:p>
      <w:pPr>
        <w:pStyle w:val="Default"/>
        <w:spacing w:before="0" w:after="0"/>
        <w:ind w:firstLine="709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лания Президента Российской Федерации Федеральному Собранию Российской Федерации от 15.01.2020;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ряжения Правительства Российской Федерации от 31.01.2019 </w:t>
        <w:br/>
        <w:t>№ 117-р "Об утверждении Концепции повышения эффективности бюджетных расходов в 2024 - 2026 годах";</w:t>
      </w:r>
    </w:p>
    <w:p>
      <w:pPr>
        <w:pStyle w:val="Default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</w:rPr>
        <w:t xml:space="preserve">основных направлений бюджетной, налоговой и таможенно-тарифной политики Российской Федерации на 2021 год и на плановый период 2024 и 2025 годов,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е социально-экономического развития территории Песчановского сельского поселения Серафимович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ью Основных направлений бюджетной и налоговой политики является определение условий, принимаемых для составления проекта бюджета </w:t>
      </w:r>
      <w:r>
        <w:rPr>
          <w:rFonts w:cs="Times New Roman" w:ascii="Times New Roman" w:hAnsi="Times New Roman"/>
          <w:sz w:val="24"/>
          <w:szCs w:val="24"/>
        </w:rPr>
        <w:t>Песчановского сельского посе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2024 год и на плановый период 2025 и 2026 годов, основных подходов к его формированию, общего порядка разработки основных характеристик и прогнозируемых параметров бюджета </w:t>
      </w:r>
      <w:r>
        <w:rPr>
          <w:rFonts w:cs="Times New Roman" w:ascii="Times New Roman" w:hAnsi="Times New Roman"/>
          <w:sz w:val="24"/>
          <w:szCs w:val="24"/>
        </w:rPr>
        <w:t>Песчановского сельского посе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а также обеспечение устойчивости и сбалансированности бюджета </w:t>
      </w:r>
      <w:r>
        <w:rPr>
          <w:rFonts w:cs="Times New Roman" w:ascii="Times New Roman" w:hAnsi="Times New Roman"/>
          <w:sz w:val="24"/>
          <w:szCs w:val="24"/>
        </w:rPr>
        <w:t>Песчановского сельского посе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лгоградской области, укрепление его доходной базы, формирование оптимальной структуры расходов бюджета, ориентированной на содействие социальному и экономическому развитию области, выполнение полномочий и обязательств, повышение уровня доверия к реализуемой бюджетной политике.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дачами Основных направлений бюджетной и налоговой политики Песчановского сельского поселения является поддержание устойчивости  бюджетной системы поселения на условиях приоритетности, результативности, эффективности и прозрачности принимаемых решений.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7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ы проведения бюджетной и налоговой  политики в предыдущих периодах и сложившаяся ситуация в сфере хозяйственно-финансовых отношений в Песчановском сельском поселен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юджетная и налоговая политика Песчановского сельского поселения Серафимовичского муниципального района Волгоградской области на 2024 -2026  годы является основой для формирования бюджета поселения на 2024 -2026  годы, повышения  качества бюджетного процесса, обеспечения рационального и эффективного использования бюджетных средств, дальнейшего совершенствования межбюджетных отношений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2024  году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lang w:eastAsia="ru-RU"/>
          </w:rPr>
          <w:t>бюджетная политик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удет направлена на решение социально-экономических задач, в первую очередь по обеспечению условий для создания в поселении  комфортных условий проживания, формирование здорового образа жизни, ремонт дорог внутри населенных пунктов поселения, благоустройства территории поселения. Последовательно будут выполнятся обязательства по муниципальным программам. Планирование мер социально-экономического развития и бюджетное планирование на сколько возможно, максимально скоординированы, но все же хотелось бы в полной мере обеспечить соответствие структуры расходов бюджета фактическим потребностям, увеличив долю средств, направленных на развитие инфраструк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чи социально-экономической политики и итоги их реализации  рассматриваются совместно с бюджетной политикой. Муниципальные программы, конечно, пока не стали полным инструментом  достижения желаемых результатов развития, но прилагаются все усилия и возможности для их достижения.  </w:t>
      </w:r>
    </w:p>
    <w:p>
      <w:pPr>
        <w:pStyle w:val="Normal"/>
        <w:keepNext w:val="true"/>
        <w:keepLines/>
        <w:tabs>
          <w:tab w:val="clear" w:pos="708"/>
          <w:tab w:val="left" w:pos="462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ые первоочередные меры по мобилизации  доходов бюджета позволяют более полно видеть проблемы по сбору местных налогов и неналоговых поступлений, заблаговременно принимать меры реагирования на изменения внешних условий. Как показала практика 2021 финансового года, достигнуты значительные улучшения в этом вопрос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ходная часть бюджета поселения за 2021 года исполнена в сумме 8018,9 тыс. рублей, что составляет 112,3% к годовым бюджетным назначениям (7143,6 тыс. руб.), из них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упления налоговых и неналоговых доходов – 5253,9 тыс. рублей или  120 % к годовым бюджетным назначениям (4378,5 тыс. руб.)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безвозмездные поступления – 2765 тыс. рублей или 100 % к годовым бюджетным назначениям (2765,1 тыс. руб.)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сравнению с аналогичным периодом 2020 года поступления по налоговым и неналоговым доходам увеличилось на 1322,5 тыс. рублей, или на 33,6 % (в 2021 году поступления составляли 3931,4 тыс. руб.)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й сумме поступивших доходов в бюджет поселения безвозмездные поступления составляют 34,4 %, собственные поступления – 65,6 %. За аналогичный период 2020 года эти показатели соответственно составляли 74,6%,  25,4 %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юджетные назначения 2021 года выполнены по налогу на доходы физических лиц на 115,8 %, единому сельскохозяйственному налогу на 138,2 %. госпошлине на 118,3 %, налог на имущество на  116,5 %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В общем объеме поступивших налоговых и неналоговых доходов бюджета поселения доминирующее положение занима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диному сельскохозяйственному налогу на 44,2 %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нт выполнения плановых показателей на год по дотации бюджету поселения на выравнивание бюджетной обеспеченности составляет  100 %, субсидии бюджету муниципального образования (межбюджетные субсидии) выполнены на 0 %, Прочие межбюджетные трансферты выполнены на 100%,поступление субвенций  составило 100 % от годовых бюджетных назначений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6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бюджета Песчановского сельского поселения Серафимовичского муниципального района за 12 месяцев 2021 года составили 6293,7  тыс. рублей,  88,1 процента от годовых бюджетных назначений. По сравнению с аналогичным периодом 2020 года расходы увеличились на 1126,4 тыс. рублей или 12,8 процентов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6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решение  общегосударственных вопрос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расходовано 2149,0 тыс. рублей, или    процента 96,6 к годовому плану  (план 2224,7 тыс. руб.)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6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Резервный фонд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сходы за 2021 год составили 0,0 тыс. руб. при плане 23,5 тыс. руб., т.к в использовании фонда не возникло необходимо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6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Национальная безопасность и правоохранительная деятельность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сходы за 2021год составили 6 тыс. руб. при плане 11,6 тыс. руб., то системы оповеще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 разделу 0400 «Национальная экономика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ено 1257,5 тыс. руб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6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дразделу 0409 «Дорожное хозяйств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сходы составили 1434,9 тыс. рублей при плане 1233,5 тыс. руб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6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дразделу 0412 «Другие вопросы в области национальной экономик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сходы составили 24 тыс. рублей при плане 24 тыс. руб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разделу 0500 "Жилищно-коммунальное хозяйство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 годовом плане 3323,0 тыс. рублей исполнено 2755,8 тыс. рублей или 82,9 процентов. Расходы произведены на оплату договоров по благоустройству, приобретение краски и прочих материальных запасов на благоустройство хутора, уличное освещ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 ОСНОВНЫЕ НАПРАВЛЕНИЯ НАЛОГОВОЙ ПОЛИТИКИ И ФОРМИРОВ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ДОХОДОВ БЮДЖЕТНОЙ СИСТЕМЫ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22"/>
        <w:shd w:fill="auto" w:val="clear"/>
        <w:spacing w:lineRule="auto" w:line="240" w:before="0" w:after="0"/>
        <w:ind w:firstLine="740"/>
        <w:jc w:val="both"/>
        <w:rPr/>
      </w:pPr>
      <w:r>
        <w:rPr>
          <w:sz w:val="24"/>
          <w:szCs w:val="24"/>
        </w:rPr>
        <w:t xml:space="preserve">В рамках реализации поставленных Президентом Российской Федерации задач по стабилизации налоговой системы приоритетом налоговой политики Песчановского сельского поселения на 2024 и плановый период 2025 и 2026 годов является продолжение работы по формированию устойчивой собственной доходной базы поселения и создание стимулов по ее наращиванию. </w:t>
      </w:r>
    </w:p>
    <w:p>
      <w:pPr>
        <w:pStyle w:val="22"/>
        <w:shd w:fill="auto" w:val="clear"/>
        <w:spacing w:lineRule="auto" w:line="240" w:before="0" w:after="0"/>
        <w:ind w:firstLine="740"/>
        <w:jc w:val="both"/>
        <w:rPr/>
      </w:pPr>
      <w:r>
        <w:rPr>
          <w:sz w:val="24"/>
          <w:szCs w:val="24"/>
        </w:rPr>
        <w:t>Необходимо продолжить реализацию комплекса мер по мобилизации дополнительных доходов за счет увеличения деловой активности, при поддержке предпринимательской и инвестиционной деятельности, сокращения теневой экономики, снижения задолженности по налогам 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а проводиться адресная работа с налогоплательщиками, имеющими задолженность по платежам в бюджет посел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работы по укреплению доходной базы бюджета, направленной на повышение собираемости неналоговых доходов необходимо продолжить по следующим направлениям:</w:t>
      </w:r>
    </w:p>
    <w:p>
      <w:pPr>
        <w:pStyle w:val="22"/>
        <w:shd w:fill="auto" w:val="clear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системы учета муниципальной собственности;</w:t>
      </w:r>
    </w:p>
    <w:p>
      <w:pPr>
        <w:pStyle w:val="22"/>
        <w:shd w:fill="auto" w:val="clear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рганизация эффективного управления земельными ресурсами; </w:t>
      </w:r>
    </w:p>
    <w:p>
      <w:pPr>
        <w:pStyle w:val="22"/>
        <w:shd w:fill="auto" w:val="clear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силение контроля за своевременным и полным поступлением неналоговых платежей.</w:t>
      </w:r>
    </w:p>
    <w:p>
      <w:pPr>
        <w:pStyle w:val="Normal"/>
        <w:keepNext w:val="true"/>
        <w:keepLines/>
        <w:tabs>
          <w:tab w:val="clear" w:pos="708"/>
          <w:tab w:val="left" w:pos="4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tabs>
          <w:tab w:val="clear" w:pos="708"/>
          <w:tab w:val="left" w:pos="4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 ОСНОВНЫЕ ЦЕЛИ И ЗАДАЧИ БЮДЖЕТНОЙ ПОЛИТИКИ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уровне Российской Федерации продолжается налоговая реформа. В бюджетный и Налоговый кодекс постоянно вносятся изменения направленные на разделение полномочий и усиления ответственности в рамках бюджетного федерализма.  Налоговая система в целом была упрощена, отменен единый социальный налог, введены стимулирующее налоговые льготы, более детально прописан порядок осуществления межбюджетных трансфертов. Налоговая политика ориентирована на создание максимально комфортных условий для расширения экономической деятельности и перехода экономики на инновационный путь развития, а также на дальнейшее снижение масштабов уклонения от налогообложения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стоящее время, в целях уточнения и увеличения налогооблагаемой базы,  в сельском поселении ежегодно формируется налоговый паспорт. Ведётся реестр хозяйствующих субъектов и реестр пользователей и собственников земельных участков.  Установлены ставки налогов на имущество физических лиц и на землю, определен круг лиц имеющий право на льготы при уплате налогов в местный бюджет.          Налоговая политика сельского поселения в области доходов в 2024 -2026  годах  выстраивается с учетом изменений федерального и регионального законодательства и  оценки последствий от их принятия для доходной базы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качестве основных целей налоговой политики в 2024 -2026  годах необходимо назвать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иление работы по собираемости налогов в целях создания экономической безопасности в условиях финансового кризис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хранение и поддержку на территории муниципального образования существующих субъектов  хозяйственной деятельности,   предприятий, имеющих приоритетное значение для социально-экономического развития муниципального образова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точнение перечня лиц имеющих право на льготы по уплате местных нало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IV. Основные направления бюджетной полит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юджетная политика на 2024 – 2026  годы должна быть направлена на дальнейшее экономическое развитие Песчановского сельского поселения, обеспечение социальной стабильности, повышение эффективности и прозрачности управления общественными финансам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сновными направлениями бюджетной и налоговой политики на 2024  - 2026  год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ение сбалансированности бюджетной системы Песчановского сельского поселения Серафимовичского муниципального района Волгоградской области в долгосрочном периоде - принцип обеспечения бюджетных расходов источниками их финансирования. Этот принцип даже при наличии дефицита бюджета позволяет достичь равенства (баланса) между суммарной величиной бюджетных поступлений (доходов бюджета и источников покрытия дефицита) и объемом производимых рас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роли и качества среднесрочного финансового план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ение исполнения расходных обязательств. В основу бюджетной политики Песчановского сельского поселения  должно быть положено безусловное исполнение действующих расходных обязательств. Увеличение или принятие новых расходных обязательств возможно только при наличии их финансового обеспе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результативности бюджетных расходов. Необходимо внедрить в практику современные методы оценки эффективности бюджетных расходов, соизмерение целей с достигнутыми результатами, затратами на их достиж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ктивизация работы по совершенствованию механизмов применения</w:t>
        <w:br/>
        <w:t>программно-целевых методов при планировании и осуществлении</w:t>
        <w:br/>
        <w:t>бюджетных рас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пределение бюджетных ресурсов между главными распорядителями средств местного бюджета исходя из поставленных перед ними ц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менение механизмов, стимулирующих к повышению качества оказываемых услуг населению и повышению эффективности бюджетных расходов, расширение полномочий главных распорядителей бюджетных средств  по   определению   форм   финансового   обеспечения оказания муницип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совершенствование управления муниципальной собственностью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особенностями подготовки проектировок местного бюджета на 2024  - 2026  годы является их планирование и утверждение на трехлетний период в форме решения Совета депу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ой   для   формирования   местного бюджета стала Прогноз социально-экономического развития Песчановского сельского поселения  на 2024  год и на период до 2026  года.</w:t>
      </w:r>
    </w:p>
    <w:p>
      <w:pPr>
        <w:pStyle w:val="Normal"/>
        <w:keepNext w:val="true"/>
        <w:keepLines/>
        <w:tabs>
          <w:tab w:val="clear" w:pos="708"/>
          <w:tab w:val="left" w:pos="4620" w:leader="none"/>
        </w:tabs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tabs>
          <w:tab w:val="clear" w:pos="708"/>
          <w:tab w:val="left" w:pos="4620" w:leader="none"/>
        </w:tabs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V.   ПОЛИТИКА В СФЕРЕ ФИНАНСОВОГО КОНТРОЛЯ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им из основных направлений реформирования государственного финансового контроля является разработка и совершенствование методологических основ дистанционных методов контроля путём широкого использования информационных баз данных, а также приёмов и методов камерального контроля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настоящее время методологическая база дистанционных методов контроля в основном создана, определена понятийная база и в ближайшее время предстоит на основе её практического применения выработать наиболее эффективные пути их реализации. 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снове изменений внесённых в Бюджетный кодекс Российской Федерации </w:t>
      </w:r>
      <w:r>
        <w:rPr>
          <w:rFonts w:cs="Times New Roman" w:ascii="Times New Roman" w:hAnsi="Times New Roman"/>
          <w:sz w:val="24"/>
          <w:szCs w:val="24"/>
        </w:rPr>
        <w:t>Федеральным законом от 26.07.2019 № 199-ФЗ "О внесении изменений в Бюджетный кодекс Российской Федерации в части совершенствования государственного (муниципального) финансового контроля, внутреннего финансового контроля и внутреннего финансового аудита", которым были  значительно изменен порядок организации и осуществления полномочий государственного финансового контроля, расширена сфера его осуществления, уточнены полномочия органов финансового контроля, расширены права, дополнен перечень объектов контроля, расширено понятие "бюджетное нарушение", изменен порядок реализации результатов контрольных мероприятий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реформирование нормативной базы государственного финансового контроля продолжается, обеспечение своевременного внесения изменений в региональные нормативные и правовые акты, а также реализация новшеств законодательства будет являться основной задачей органов государственного (муниципального) финансового контроля в 2024 году и последующий пери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 ПОЛИТИКА В СФЕРЕ УПРАВЛЕНИЯ МУНИЦИПАЛЬНЫМ ДОЛГ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22"/>
        <w:shd w:fill="auto" w:val="clear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Управление муниципальным долгом тесно увязано с вопросами финансовой устойчивости Песчановского сельского поселения, поскольку непродуманная долговая политика является источником экономических рисков.</w:t>
      </w:r>
    </w:p>
    <w:p>
      <w:pPr>
        <w:pStyle w:val="22"/>
        <w:shd w:fill="auto" w:val="clear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лговая устойчивость возможна при сокращении размера дефицита бюджета, поэтому в среднесрочной перспективе поселение будет стремиться к его снижению.</w:t>
      </w:r>
    </w:p>
    <w:p>
      <w:pPr>
        <w:pStyle w:val="22"/>
        <w:shd w:fill="auto" w:val="clear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бласти муниципальных внутренних заимствований долговая политика будет направлена на решение задач финансирования дефицита бюджета при соблюдении предельных параметров, установленных бюджетным законодательством.</w:t>
      </w:r>
    </w:p>
    <w:p>
      <w:pPr>
        <w:pStyle w:val="22"/>
        <w:shd w:fill="auto" w:val="clear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лючевыми задачами на среднесрочную перспективу в рамках управления муниципальным долгом и муниципальных внутренних заимствований остаются:</w:t>
      </w:r>
    </w:p>
    <w:p>
      <w:pPr>
        <w:pStyle w:val="22"/>
        <w:shd w:fill="auto" w:val="clear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просроченной задолженности по долговым обязательствам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сутствие долговых обязательств Песчан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Песчано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А. Д. Кеценко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713" w:hanging="72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Cambria"/>
      <w:b/>
      <w:bCs/>
      <w:color w:val="4F81BD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ighlight">
    <w:name w:val="highlight"/>
    <w:basedOn w:val="Style11"/>
    <w:qFormat/>
    <w:rPr/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1"/>
    <w:qFormat/>
    <w:rPr/>
  </w:style>
  <w:style w:type="character" w:styleId="Style16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1">
    <w:name w:val="Основной текст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1">
    <w:name w:val="Основной текст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ЭЭГ"/>
    <w:basedOn w:val="Normal"/>
    <w:qFormat/>
    <w:pPr>
      <w:spacing w:lineRule="auto" w:line="36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708"/>
    </w:pPr>
    <w:rPr>
      <w:rFonts w:ascii="Times New Roman" w:hAnsi="Times New Roman" w:eastAsia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240" w:before="0" w:after="240"/>
      <w:ind w:hanging="1520"/>
      <w:jc w:val="center"/>
    </w:pPr>
    <w:rPr>
      <w:rFonts w:ascii="Times New Roman" w:hAnsi="Times New Roman" w:eastAsia="Times New Roman" w:cs="Times New Roman"/>
      <w:sz w:val="27"/>
      <w:szCs w:val="27"/>
    </w:rPr>
  </w:style>
  <w:style w:type="paragraph" w:styleId="Style23">
    <w:name w:val="Цитата"/>
    <w:basedOn w:val="Normal"/>
    <w:qFormat/>
    <w:pPr>
      <w:spacing w:lineRule="auto" w:line="360" w:before="0" w:after="0"/>
      <w:ind w:left="851" w:right="567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61CAD7A2A10EFD6B7E7664D947A9D74A031C62799ECB6366F2D290E8D68205BB26270F780562D4Bc7sAH" TargetMode="External"/><Relationship Id="rId3" Type="http://schemas.openxmlformats.org/officeDocument/2006/relationships/hyperlink" Target="consultantplus://offline/ref=F4DCA7580301238C630894515A9FBE7DC49B09A0916C0B2DE2D4A68C7A9C9D589EF86A0B9F898DD2P9sA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2:20:00Z</dcterms:created>
  <dc:creator>bou</dc:creator>
  <dc:description/>
  <cp:keywords/>
  <dc:language>en-US</dc:language>
  <cp:lastModifiedBy>user</cp:lastModifiedBy>
  <cp:lastPrinted>2015-11-24T09:50:00Z</cp:lastPrinted>
  <dcterms:modified xsi:type="dcterms:W3CDTF">2023-11-13T11:38:00Z</dcterms:modified>
  <cp:revision>20</cp:revision>
  <dc:subject/>
  <dc:title/>
</cp:coreProperties>
</file>