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ind w:firstLine="1080"/>
        <w:jc w:val="center"/>
        <w:rPr/>
      </w:pPr>
      <w:r>
        <w:rPr>
          <w:b/>
        </w:rPr>
        <w:t>к проекту бюджета Песчановского сельского поселения Серафимовичского муниципального района на 2024 год и на  плановый период  2025 и 2026 годов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Доходы бюджета сельского поселения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 xml:space="preserve">Формирование доходной части бюджета </w:t>
      </w:r>
      <w:r>
        <w:rPr>
          <w:b/>
        </w:rPr>
        <w:t>Песчановского</w:t>
      </w:r>
      <w:r>
        <w:rPr>
          <w:color w:val="000000"/>
        </w:rPr>
        <w:t xml:space="preserve"> сельского поселения на 2024 год и на плановый период 2025 и 2026 годов осуществлялось  на основе ожидаемых итогов социально-экономического развития </w:t>
      </w:r>
      <w:r>
        <w:rPr>
          <w:b/>
        </w:rPr>
        <w:t>Песчановского</w:t>
      </w:r>
      <w:r>
        <w:rPr>
          <w:color w:val="000000"/>
        </w:rPr>
        <w:t xml:space="preserve"> сельского поселения Серафимовичского района Волгоградской области, уточненного с учетом складывающихся в текущем году тенденций прогноза социально-экономического развития  </w:t>
      </w:r>
      <w:r>
        <w:rPr>
          <w:b/>
        </w:rPr>
        <w:t>Песчановского</w:t>
      </w:r>
      <w:r>
        <w:rPr>
          <w:color w:val="000000"/>
        </w:rPr>
        <w:t xml:space="preserve"> сельского поселения Серафимовичского района Волгоградской области на 2024 год и на плановый период 2025-2026 годов, основных направлений налоговой и бюджетной политики на 2024 год и на период 2025 и 2026 годов, данных о базе налогообложения по отдельным источникам доходов и оценки поступлений доходов в 2022 году.</w:t>
      </w:r>
    </w:p>
    <w:p>
      <w:pPr>
        <w:pStyle w:val="Normal"/>
        <w:ind w:firstLine="709"/>
        <w:jc w:val="center"/>
        <w:rPr/>
      </w:pPr>
      <w:r>
        <w:rPr>
          <w:b/>
        </w:rPr>
        <w:t>Поступление платежей в бюджет поселения по основным доходным источникам на 2024 год и на плановый период 2025-2026 год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Поступления налога на доходы физических лиц в 2024 году в бюджет поселения составят 2 млн.85 тыс. рублей, или 40 % общей суммы налоговых доходов, в 2025 году       2 млн. 234 тыс. рублей или 41,4 %, в 2026 году – 2 млн. 395 тыс. рублей  или  42,6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Расчет налога на доходы физических лиц произведен в соответствии с положениями главы 23 части второй Налогового кодекса Российской Федерации исходя из </w:t>
      </w:r>
      <w:r>
        <w:rPr/>
        <w:t>оценки поступления налога в 2020 году, прогноза фонда оплаты труда в 2024-2026 годах с учетом  размера единого норматива отчислений в местные бюджеты от налогов, подлежащих зачислению в областной бюджет согласно Закона Волгоградской области от 29 ноября 2015 года № 2258-ОД (с изменениям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 2024 году поступления от уплаты акцизов по подакцизным товарам (продукции), производимым на территории Российской Федерации в бюджет поселения составят 779,3 тыс. рублей,  в 2025 году 814,5 тыс. рублей,  в 2026 – 867,7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</w:t>
      </w:r>
      <w:r>
        <w:rPr/>
        <w:t>Расчет поступлений произведен в соответствии  с нормативами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согласно проекта Закона Волгоградской области "Об областном бюджете на 2024 год и на плановый период  2025 и 2026 годов"</w:t>
      </w:r>
      <w:r>
        <w:rPr>
          <w:b/>
        </w:rPr>
        <w:t>.</w:t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Единый сельскохозяйственный налог</w:t>
      </w:r>
    </w:p>
    <w:p>
      <w:pPr>
        <w:pStyle w:val="Normal"/>
        <w:ind w:first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В 2024 году поступления от уплаты единого сельскохозяйственного налога в бюджет поселения составят 1 млн. 400 тыс.  рублей, или 27 % общей суммы налоговых доходов, в 2025 году  млн. 410 тыс.  рублей  или 26,1 %, в 2026 году – 1 млн. 420 тыс.  рублей или  25,3 %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 xml:space="preserve">В расчетах единого сельскохозяйственного налога (налог со специальным режимом) учтены данные о начисленных суммах налога в 2020 году, прогноз на 2024-2026 годы показателей, характеризующих налогооблагаемую базу </w:t>
      </w:r>
      <w:r>
        <w:rPr/>
        <w:t>по единому сельхозналогу (объем продукции сельского хозяйства сельскохозяйственных организаций и крестьянских (фермерских) хозяйств)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Налог на имущество физических лиц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Поступления от уплаты налога на имущество физических лиц в бюджет поселения в 2024 году прогнозируются в сумме 30 тыс. рублей, или 0,5% от общей суммы налоговых доходов. В 2025 году поступления от данного налога прогнозируются в сумме 30 тыс. рублей, что составит 0,5% от суммы налоговых доходов. В 2026 году – 30,0 тыс. рублей, или 0,44% от суммы налоговых доходов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Расчет прогнозных показателей по налогу на имущество физических лиц произведен с учетом инвентаризационной стоимости недвижимого имущества физических лиц, прогнозируемых темпов роста ввода в эксплуатацию жилых домов за счет всех источников финансирования согласно прогнозу социально-экономического развития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Песчановского сельского поселения Серафимовичского района Волгоградской области, коэффициента к инвентаризационной оценке строений, помещений и сооружений,  принадлежащих гражданам на праве собственности, на уровне прогнозируемого уровня роста потребительских цен.</w:t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емельный налог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В 2024 году поступления от уплаты земельного налога планируются в сумме 900,0 тыс. рублей, что составляет 17,3 % от общей суммы налоговых доходов. В 2025 году поступление земельного налога прогнозируется в сумме 900 тыс. рублей, или 16,7 % от суммы налоговых доходов. В 2026 году в бюджет поселения прогнозируется поступление от уплаты земельного налога в сумме 900 тыс. рублей, что составит 16 % от общей суммы налоговых доходов. </w:t>
      </w:r>
      <w:r>
        <w:rPr/>
        <w:t xml:space="preserve">Расчет прогнозных показателей поступлений земельного налога произведен исходя из кадастровой стоимости земельных участков, расположенных на территории поселения, определенной на основании Постановления Губернатора Волгоградской области № 1130 от 20.11.2012г «Об утверждении результатов государственной кадастровой оценки земель населенных пунктов Волгоградской области» (с изменениями), Распоряжения министерства по управлению государственным имуществом Волгоградской области № 2577-р от 25.11.2013г «Об утверждении результатов государственной кадастровой оценки земель сельскохозяйственного назначения Волгоградской области» (с изменениями) и налоговых ставок, указанных в пункте 1 статьи 394 Налогового кодекса Российской Федерации, без учета кадастровой стоимости земельных участков, не являющихся объектом налогообложения в соответствии со статьей 389 НК РФ, кадастровой стоимости земельных участков, в отношении которых применяются льготы в соответствии со статьей 395 НК РФ, и кадастровой стоимости земельных участков, в отношении которых налоговая база уменьшается в соответствии с пунктом 5 статьи 391 НК РФ. </w:t>
      </w:r>
    </w:p>
    <w:p>
      <w:pPr>
        <w:pStyle w:val="TextBodyIndent"/>
        <w:ind w:left="0" w:firstLine="360"/>
        <w:rPr>
          <w:color w:val="000000"/>
          <w:sz w:val="24"/>
        </w:rPr>
      </w:pPr>
      <w:r>
        <w:rPr>
          <w:b/>
          <w:color w:val="000000"/>
          <w:sz w:val="24"/>
        </w:rPr>
        <w:t>Государственная пошлин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В 2024 году </w:t>
      </w:r>
      <w:r>
        <w:rPr/>
        <w:t xml:space="preserve">поступления от уплаты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в бюджет поселения </w:t>
      </w:r>
      <w:r>
        <w:rPr>
          <w:color w:val="000000"/>
        </w:rPr>
        <w:t>прогнозируется в сумме 7,0 тыс. рублей, в 2025 году – 8,0 тыс. рублей, в 2026 году – 9,0 тыс. рублей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Расчет поступлений от уплаты государственной пошлины произведен с учетом данных о поступлениях от уплаты государственной пошлины в отчетном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других бюджетов бюджетной системы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color w:val="000000"/>
        </w:rPr>
        <w:t>Безвозмездные поступления от других бюджетов бюджетной системы Российской Федерации планируются: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в 2024 году всего в сумме 7942,2 тыс. рублей, и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дотации бюджетам поселений на выравнивание бюджетной обеспеченности в сумме 949,0 тыс.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субсидии бюджетам субъектов Российской Федерации и муниципальных образований в сумме 5700,0 тыс. рублей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субвенции бюджетам субъектов Российской Федерации и муниципальных образований в сумме 77,0 тыс.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- иные межбюджетные трансферты в сумме 1216,2 тыс. рублей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в 2025 году всего в сумме 2547,7 тыс. рублей, из них: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дотации бюджетам поселений на выравнивание бюджетной обеспеченности в сумме 949 тыс.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субсидии бюджетам субъектов Российской Федерации и муниципальных образований в сумме 0 тыс. рублей;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субвенции бюджетам субъектов Российской Федерации и муниципальных образований в сумме 79,5 тыс.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- иные межбюджетные трансферты в сумме 1519,2 тыс. рублей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в 2026 году всего в сумме 2529,7 тыс. рублей, из них: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дотации бюджетам поселений на выравнивание бюджетной обеспеченности в сумме 931,0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субсидии бюджетам субъектов Российской Федерации и муниципальных образований в сумме 0 тыс. рублей;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субвенции бюджетам субъектов Российской Федерации и муниципальных образований в сумме 79,5 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иные межбюджетные трансферты в сумме 1519,2 тыс. рубле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лава Песчан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А. Д. Кеценко</w:t>
      </w:r>
    </w:p>
    <w:sectPr>
      <w:type w:val="nextPage"/>
      <w:pgSz w:w="11906" w:h="16838"/>
      <w:pgMar w:left="1620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firstLine="108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color w:val="000000"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29:00Z</dcterms:created>
  <dc:creator>tu</dc:creator>
  <dc:description/>
  <cp:keywords/>
  <dc:language>en-US</dc:language>
  <cp:lastModifiedBy>user</cp:lastModifiedBy>
  <cp:lastPrinted>2015-10-27T11:30:00Z</cp:lastPrinted>
  <dcterms:modified xsi:type="dcterms:W3CDTF">2023-11-17T09:01:00Z</dcterms:modified>
  <cp:revision>13</cp:revision>
  <dc:subject/>
  <dc:title>Доходы бюджета Серафимовичского муниципального района</dc:title>
</cp:coreProperties>
</file>