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РЕДВАРИТЕЛЬНЫЕ ИТОГ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циально-экономического развит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рритории Песчан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рафимовичского  района  Волгоградской област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за 2023 год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ной целью социально-экономического развития Песчановского сельского поселения является улучшение качества жизни населения и его здоровья, формирование достойных условий жизни на селе.</w:t>
      </w:r>
    </w:p>
    <w:p>
      <w:pPr>
        <w:pStyle w:val="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хозяйство</w:t>
      </w:r>
    </w:p>
    <w:p>
      <w:pPr>
        <w:pStyle w:val="TextBody"/>
        <w:jc w:val="both"/>
        <w:rPr>
          <w:rFonts w:ascii="Arial" w:hAnsi="Arial" w:eastAsia="Arial" w:cs="Arial"/>
          <w:b w:val="false"/>
          <w:b w:val="false"/>
          <w:sz w:val="28"/>
        </w:rPr>
      </w:pPr>
      <w:r>
        <w:rPr>
          <w:rFonts w:eastAsia="Arial" w:cs="Arial" w:ascii="Arial" w:hAnsi="Arial"/>
          <w:b w:val="false"/>
          <w:sz w:val="28"/>
        </w:rPr>
        <w:t xml:space="preserve">          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8"/>
        </w:rPr>
      </w:pPr>
      <w:r>
        <w:rPr>
          <w:rFonts w:eastAsia="Arial" w:cs="Arial" w:ascii="Arial" w:hAnsi="Arial"/>
          <w:b w:val="false"/>
          <w:sz w:val="28"/>
        </w:rPr>
        <w:t xml:space="preserve"> </w:t>
      </w:r>
      <w:r>
        <w:rPr>
          <w:rFonts w:cs="Arial" w:ascii="Arial" w:hAnsi="Arial"/>
          <w:b w:val="false"/>
          <w:sz w:val="28"/>
          <w:szCs w:val="28"/>
        </w:rPr>
        <w:t>В целом развитие сельского хозяйства поселения осуществляется как за счет собственных средств товаропроизводителей, так и за счет кредитных ресурсов, которые направляются в основном на приобретение ГСМ, семян.</w:t>
      </w:r>
    </w:p>
    <w:p>
      <w:pPr>
        <w:pStyle w:val="3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Cs w:val="28"/>
        </w:rPr>
        <w:t>Основными задачами  развития АПК поселения являются:</w:t>
      </w:r>
    </w:p>
    <w:p>
      <w:pPr>
        <w:pStyle w:val="3"/>
        <w:numPr>
          <w:ilvl w:val="0"/>
          <w:numId w:val="2"/>
        </w:numPr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увеличение доли местной продовольственной продукции за счет увеличения товарного производства и повышения продуктивност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 пропаганда разведения личных подсобных хозяйств среди жителей поселения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ривлечение молодежи в сельскохозяйственную отрасль; материальное и моральное стимулирование передовиков производств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</w:t>
      </w:r>
    </w:p>
    <w:p>
      <w:pPr>
        <w:pStyle w:val="3"/>
        <w:rPr/>
      </w:pPr>
      <w:r>
        <w:rPr>
          <w:rFonts w:eastAsia="Arial" w:cs="Arial" w:ascii="Arial" w:hAnsi="Arial"/>
          <w:szCs w:val="28"/>
        </w:rPr>
        <w:t xml:space="preserve">   </w:t>
      </w:r>
      <w:r>
        <w:rPr>
          <w:rFonts w:cs="Arial" w:ascii="Arial" w:hAnsi="Arial"/>
          <w:szCs w:val="28"/>
        </w:rPr>
        <w:t>Для реализации программы развития АПК на 2023 год  необходимо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ачественная работа с паровыми полями;</w:t>
      </w:r>
    </w:p>
    <w:p>
      <w:pPr>
        <w:pStyle w:val="3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внедрение рациональной структуры посевных площадей, где особое внимание уделить высокоурожайным, высокоэффективным культурам (бобовые, крупяные);</w:t>
      </w:r>
    </w:p>
    <w:p>
      <w:pPr>
        <w:pStyle w:val="3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установление жёсткого контроля и учёта за каждым гектаром земли и его отдачей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приоритетное развитие многоотраслевого производства, то есть растениеводство должно быть сбалансировано с животноводством.</w:t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роприятия в области жилищно-коммунального хозяйства</w:t>
      </w:r>
    </w:p>
    <w:p>
      <w:pPr>
        <w:pStyle w:val="TextBody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тыс. руб.</w:t>
      </w:r>
    </w:p>
    <w:tbl>
      <w:tblPr>
        <w:tblW w:w="6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8"/>
        <w:gridCol w:w="1385"/>
      </w:tblGrid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  <w:t>Наименование мероприятий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8"/>
              </w:rPr>
              <w:t>2023 год</w:t>
            </w:r>
          </w:p>
        </w:tc>
      </w:tr>
      <w:tr>
        <w:trPr>
          <w:trHeight w:val="567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Освещение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Содержание автомобильных дорог общего пользования   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60,2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Содержание мест захоронен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,9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Итого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973,1</w:t>
            </w:r>
          </w:p>
        </w:tc>
      </w:tr>
    </w:tbl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требительский рынок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FF"/>
          <w:sz w:val="28"/>
          <w:szCs w:val="28"/>
        </w:rPr>
      </w:pPr>
      <w:r>
        <w:rPr>
          <w:rFonts w:cs="Arial" w:ascii="Arial" w:hAnsi="Arial"/>
          <w:b/>
          <w:color w:val="FF00F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Развитие потребительского рынка способствует созданию условий для наиболее полного удовлетворения спроса населения Песчановского сельского поселения на продовольственные и непродовольственные товары, торговые  услуги в широком ассортименте по доступным населению ценам. В последние годы увеличилось количество предприятий торговли. Сохраняется тенденция формирования оборота розничной торговли, в основном, за счет продажи товаров торгующими организациями и индивидуальными предпринимателями, осуществляющими деятельность в стационарной торговой сети. </w:t>
      </w:r>
      <w:r>
        <w:rPr>
          <w:rFonts w:cs="Arial" w:ascii="Arial" w:hAnsi="Arial"/>
          <w:sz w:val="28"/>
        </w:rPr>
        <w:t xml:space="preserve">        </w:t>
      </w:r>
    </w:p>
    <w:p>
      <w:pPr>
        <w:pStyle w:val="TextBody"/>
        <w:ind w:firstLine="708"/>
        <w:jc w:val="both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b w:val="false"/>
          <w:sz w:val="28"/>
          <w:szCs w:val="28"/>
        </w:rPr>
        <w:t xml:space="preserve">На территории поселения осуществляют деятельность 5 предприятий розничной торговли: 4 магазина и 1 киоск.  Магазины ИП Смирнова И.М. и ИП Гамидов А.Г. осуществляют продажу необходимых продуктов питания. Магазин ИП Ткачева Н.А. осуществляет продажу строительных материалов и бытовой химии. Магазин ИП Доровский И.В. «Меркурий» осуществляет продажу одежды.  Киоск осуществляет продажу продуктов питания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</w:t>
      </w:r>
      <w:r>
        <w:rPr>
          <w:rFonts w:cs="Arial" w:ascii="Arial" w:hAnsi="Arial"/>
          <w:b/>
          <w:sz w:val="28"/>
          <w:szCs w:val="28"/>
        </w:rPr>
        <w:t>Здравоохранение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На территории Песчановского сельского поселения находится 2 лечебных учреждений здравоохранения - 2 ФАПа. Один ФАП находится в х. Песчаный, а второй в х. Новопавловский.</w:t>
      </w:r>
    </w:p>
    <w:p>
      <w:pPr>
        <w:pStyle w:val="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В ходе реализации национального приоритетного проекта «Здоровье» в районе  проводилась дополнительная диспансеризация работающих в государственных и муниципальных учреждениях; в соответствии с графиком поставки вакцин - поставлены вакцины против гепатита В, против краснухи, гриппа, </w:t>
      </w:r>
      <w:r>
        <w:rPr>
          <w:rFonts w:cs="Arial" w:ascii="Arial" w:hAnsi="Arial"/>
          <w:lang w:val="en-US"/>
        </w:rPr>
        <w:t>COVID</w:t>
      </w:r>
      <w:r>
        <w:rPr>
          <w:rFonts w:cs="Arial" w:ascii="Arial" w:hAnsi="Arial"/>
        </w:rPr>
        <w:t>-19.</w:t>
      </w:r>
    </w:p>
    <w:p>
      <w:pPr>
        <w:pStyle w:val="3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есной 2020 года начал функционировать новый ФАП. Он отвечает всем современным требованиям. Новое оборудование позволяет более широко проводить обследование пациентов.  Он расположен на Центральной улице х. Песчаный, что облегчает подъезд и проезд транспорта к зданию ФАП.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бразование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На территории Песчановского сельского поселения имеется общеобразовательное учреждение, которое в 2023 году посещает 45 учащихся. Планируется, что общее количество детей,  обучающихся в 1-11 классах в образовательном учреждении поселения, составит:  на 1 сентября 2024 года 44 человека.  Средняя наполняемость класса составит в 2023 году 5 человек. Количество обучающихся на 1 учителя составляет на 1 сентября 2023 года 5 человек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Также на территории поселения имеется группа дошкольного воспитания при МКОУ Песчановской СШ. Численность детей, посещающих дошкольное образовательные учреждение, в 2023 году составила - 12 детей.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Приоритетными направлениями воспитательной работы в 2023 году останутся профилактика безнадзорности и беспризорности несовершеннолетних, военно-патриотическое воспитание, формирование устойчивого нравственного поведения, пропаганда здорового образа жизни. Планируется обеспечить максимальный охват детей дополнительным образованием через работу кружков, клубов, спортивных секций. Учащиеся Песчановской  школы  в 2023 году принимают участие в районных спартакиадах школьников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Основными направлениями в области охраны детства будут вопросы профилактики социально неблагополучных семей. Это предполагает работу с семьями, находящимися в социально-неблагополучной ситуации. Посещение и контроль за такими семьями осуществляется регулярно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 целью повышения профессионального мастерства педагоги в течение 2023 года принимают участие в семинарах- практикумах в школьных и районных методических объединениях учителей- предметников. Также учителя приняли участие в ежегодно проводимой августовской педагогической конференции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С целью развития познавательных интересов школьников, привития интереса к углубленному изучению отдельных предметов ежегодно будут проводиться школьные и районные олимпиады школьников по предметам гуманитарного и естественно-математического цикла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ультура</w:t>
      </w:r>
    </w:p>
    <w:p>
      <w:pPr>
        <w:pStyle w:val="TextBodyIndent"/>
        <w:spacing w:lineRule="auto" w:line="240"/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TextBodyIndent"/>
        <w:spacing w:lineRule="auto" w:line="240"/>
        <w:ind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Cs w:val="28"/>
        </w:rPr>
        <w:t>На территории  Песчановского  сельского поселения  работает 1 учреждение МКУ «Благоустройство и досуговое обслуживание»  и 1 сельская  библиотека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Планируется выполнить работы по капитальному и текущему ремонту. Приобретено новое  музыкальное оборудование для совершенствования работы коллективов художественной самодеятельности.  В 2023 год на «Благоустройство и ДО» затрачено:</w:t>
      </w:r>
      <w:r>
        <w:rPr>
          <w:rFonts w:cs="Arial" w:ascii="Arial" w:hAnsi="Arial"/>
          <w:color w:val="FF00FF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2 млн. 513 тыс. 500 рублей.</w:t>
      </w:r>
    </w:p>
    <w:p>
      <w:pPr>
        <w:pStyle w:val="3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храна окружающей среды</w:t>
      </w:r>
    </w:p>
    <w:p>
      <w:pPr>
        <w:pStyle w:val="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3"/>
        <w:rPr/>
      </w:pPr>
      <w:r>
        <w:rPr>
          <w:rFonts w:eastAsia="Arial" w:cs="Arial" w:ascii="Arial" w:hAnsi="Arial"/>
          <w:szCs w:val="28"/>
        </w:rPr>
        <w:t xml:space="preserve">       </w:t>
      </w:r>
      <w:r>
        <w:rPr>
          <w:rFonts w:cs="Arial" w:ascii="Arial" w:hAnsi="Arial"/>
          <w:szCs w:val="28"/>
        </w:rPr>
        <w:t>В 2023 году  проводятся природоохранные мероприятия по сохранению животного и растительного мира, при тесном сотрудничестве с «Природным парком «Усть-Медведицкий».</w:t>
      </w:r>
    </w:p>
    <w:p>
      <w:pPr>
        <w:pStyle w:val="3"/>
        <w:jc w:val="right"/>
        <w:rPr/>
      </w:pPr>
      <w:r>
        <w:rPr/>
        <w:t>тыс.руб.</w:t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7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есовосстановительные работы, расчистка горельника, посадка новых насажд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витие особо охраняемых природных территор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кологическое образование и воспитание населения Песчановского сельского посел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4 чел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бор, утилизация твердых бытовых отходов на территории посел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 т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того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Style14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нятость населения.</w:t>
      </w:r>
    </w:p>
    <w:p>
      <w:pPr>
        <w:pStyle w:val="Style15"/>
        <w:spacing w:lineRule="atLeast" w:line="300" w:before="0" w:after="0"/>
        <w:ind w:firstLine="708"/>
        <w:jc w:val="both"/>
        <w:textAlignment w:val="baseline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</w:p>
    <w:p>
      <w:pPr>
        <w:pStyle w:val="Style15"/>
        <w:spacing w:lineRule="atLeast" w:line="300" w:before="0" w:after="0"/>
        <w:ind w:firstLine="708"/>
        <w:jc w:val="both"/>
        <w:textAlignment w:val="baseline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 территории поселения зарегистрировано 31 субъект малого бизнеса (1 юридическое лицо и 30 индивидуальных предпринимателей), на которых занято большинство трудоспособного населения Песчановского сельского поселения. </w:t>
      </w:r>
    </w:p>
    <w:p>
      <w:pPr>
        <w:pStyle w:val="Style14"/>
        <w:ind w:left="0" w:right="0" w:hanging="0"/>
        <w:jc w:val="both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szCs w:val="28"/>
        </w:rPr>
        <w:t xml:space="preserve">       </w:t>
      </w:r>
      <w:r>
        <w:rPr>
          <w:rFonts w:cs="Arial" w:ascii="Arial" w:hAnsi="Arial"/>
          <w:szCs w:val="28"/>
        </w:rPr>
        <w:t xml:space="preserve">Ежегодно, через ГУ ЦЗН по Серафимовичскому району, временно трудоустраиваются несовершеннолетние подростки на общественные работы по благоустройству хутора. Затраты на оплату труда в 2023году составили – 89,60 тыс. рублей. </w:t>
      </w:r>
    </w:p>
    <w:p>
      <w:pPr>
        <w:pStyle w:val="Style14"/>
        <w:ind w:left="0" w:right="0"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ходы населения</w:t>
      </w:r>
    </w:p>
    <w:p>
      <w:pPr>
        <w:pStyle w:val="Style14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Style14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ение доходов населения связано с увеличением всех составляющих денежных доходов: фонда заработной платы,  пенсий, пособий, доходов от предпринимательской деятельности и т.д.</w:t>
      </w:r>
    </w:p>
    <w:p>
      <w:pPr>
        <w:pStyle w:val="Style14"/>
        <w:ind w:left="0" w:right="0" w:hanging="0"/>
        <w:jc w:val="both"/>
        <w:rPr/>
      </w:pPr>
      <w:r>
        <w:rPr>
          <w:rFonts w:cs="Arial" w:ascii="Arial" w:hAnsi="Arial"/>
        </w:rPr>
        <w:t>Фонд заработной платы  во всех отраслях экономики с учетом индексации в 2023 году составил – 50,7 млн. руб.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Суммарный объем денежных расходов населения в 2023 году составил 50,0 млн .руб. </w:t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правление муниципальным имуществом</w:t>
      </w:r>
    </w:p>
    <w:p>
      <w:pPr>
        <w:pStyle w:val="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ind w:firstLine="54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Для обеспечения сохранности и использования по назначению муниципального имущества отделом по управлению муниципальным имуществом и землепользованию будут осуществляться контрольные мероприятия в рамках действующих законодательных и нормативных актов, регулирующих вопросы управления и распоряжения муниципальной собственностью при тесном взаимодействии и сотрудничестве с контролирующими и правоохранительными органами.</w:t>
      </w:r>
    </w:p>
    <w:p>
      <w:pPr>
        <w:pStyle w:val="3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szCs w:val="28"/>
        </w:rPr>
        <w:t xml:space="preserve">              </w:t>
      </w:r>
      <w:r>
        <w:rPr>
          <w:rFonts w:cs="Arial" w:ascii="Arial" w:hAnsi="Arial"/>
          <w:szCs w:val="28"/>
        </w:rPr>
        <w:t>В 2023 году поступление доходов  5555,9 тыс. руб.</w:t>
      </w:r>
    </w:p>
    <w:p>
      <w:pPr>
        <w:pStyle w:val="3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3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</w:t>
      </w:r>
    </w:p>
    <w:p>
      <w:pPr>
        <w:pStyle w:val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мографическая ситуация</w:t>
      </w:r>
    </w:p>
    <w:p>
      <w:pPr>
        <w:pStyle w:val="ConsNonformat"/>
        <w:widowControl/>
        <w:spacing w:lineRule="auto" w:line="216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</w:rPr>
        <w:t xml:space="preserve">      </w:t>
      </w:r>
    </w:p>
    <w:p>
      <w:pPr>
        <w:pStyle w:val="ConsNonformat"/>
        <w:widowControl/>
        <w:spacing w:lineRule="auto" w:line="216"/>
        <w:ind w:firstLine="708"/>
        <w:jc w:val="both"/>
        <w:rPr/>
      </w:pP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Так в  2023 году умерло 4 человека,  родилось 4 человека. Число родившихся сравнялось с числом умерших.</w:t>
      </w:r>
      <w:r>
        <w:rPr>
          <w:rFonts w:cs="Arial" w:ascii="Arial" w:hAnsi="Arial"/>
          <w:color w:val="444444"/>
          <w:sz w:val="28"/>
          <w:szCs w:val="28"/>
        </w:rPr>
        <w:t>   </w:t>
      </w:r>
    </w:p>
    <w:p>
      <w:pPr>
        <w:pStyle w:val="ConsNonformat"/>
        <w:widowControl/>
        <w:spacing w:lineRule="auto" w:line="21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ной целью социально-экономического развития поселения является создание условий для увеличения продолжительности жизни людей, прироста населения за счет повышения его благосостояния, уменьшения бедности (рост денежных доходов населения, сокращение доли населения с доходами ниже прожиточного минимума) на основе динамичного и устойчивого экономического роста.</w:t>
      </w:r>
    </w:p>
    <w:p>
      <w:pPr>
        <w:pStyle w:val="BodyTextIndent21"/>
        <w:spacing w:lineRule="auto" w:line="216"/>
        <w:ind w:hanging="0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Важнейшими задачами обеспечения экономического роста в 2023 году в Песчановском сельском поселении  определены следующие направления: создание новых рабочих мест, внедрение прогрессивных технологий, рост производительности труда, повышение эффективности производства. Кроме того, предусмотрено</w:t>
      </w:r>
      <w:r>
        <w:rPr>
          <w:rFonts w:cs="Arial" w:ascii="Arial" w:hAnsi="Arial"/>
          <w:b/>
          <w:i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развитие потребительского рынка, сферы услуг, улучшение экологической обстановки, проведение активной социальной и жилищной  политики.</w:t>
      </w:r>
    </w:p>
    <w:p>
      <w:pPr>
        <w:pStyle w:val="3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</w:t>
      </w:r>
      <w:r>
        <w:rPr>
          <w:rFonts w:cs="Arial" w:ascii="Arial" w:hAnsi="Arial"/>
          <w:szCs w:val="28"/>
        </w:rPr>
        <w:t xml:space="preserve">Дальнейшее развитие получат приоритетные направления по развитию агропромышленного комплекса, потребительского рынка, малого предпринимательства. Будет осуществляться взаимодействие с кредитными учреждениями, страховыми компаниями, негосударственными пенсионными фондами.     </w:t>
      </w:r>
    </w:p>
    <w:p>
      <w:pPr>
        <w:pStyle w:val="3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szCs w:val="28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Семейная политика</w:t>
      </w:r>
    </w:p>
    <w:p>
      <w:pPr>
        <w:pStyle w:val="3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</w:t>
      </w:r>
    </w:p>
    <w:p>
      <w:pPr>
        <w:pStyle w:val="3"/>
        <w:ind w:firstLine="54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лавная задача по развитию семейной политики – социальное обслуживание и социальная поддержка семьи. Основными направлениями развития семейной политики являются вопросы профилактики безнадзорности и правонарушений несовершеннолетних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Молодежная политик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лодежная политика  в  сельском поселении направлена на создание условий для гражданского становления, духовно-нравственного и патриотического воспитания молодежи,  развитие художественного творчества молодежи,  правовую защиту и социальную адаптацию молодежи,  на развитие системы детского и молодежного отдыха, организацию  временной занятости подростков и молодежи, предоставление государственной поддержки в решении жилищных вопросов молодым семьям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лучшить демографическую ситуацию в Песчановском сельском поселении призвана целевая подпрограмма «Обеспечение жильем молодых семей», которая предусматривает создание системы государственной поддержки молодых семей, нуждающихся в улучшении жилищных условий в целях стимулирования положительных тенденций в демографической ситуации в поселении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Физкультура и спорт</w:t>
      </w:r>
    </w:p>
    <w:p>
      <w:pPr>
        <w:pStyle w:val="3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</w:t>
      </w:r>
    </w:p>
    <w:p>
      <w:pPr>
        <w:pStyle w:val="3"/>
        <w:ind w:firstLine="708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 xml:space="preserve">Основной целью развития физкультуры и спорта является привлечение населения района к регулярным занятиям физической культурой и спортом, утверждение среди населения здорового образа жизни. Основной формой развития массового спортивного движения является проведение районных, участие в зональных, областных соревнованиях, что способствует вовлечению большего количества населения района в систематическое занятие физической культурой и спортом. </w:t>
      </w:r>
    </w:p>
    <w:p>
      <w:pPr>
        <w:pStyle w:val="3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</w:t>
      </w:r>
      <w:r>
        <w:rPr>
          <w:rFonts w:cs="Arial" w:ascii="Arial" w:hAnsi="Arial"/>
          <w:szCs w:val="28"/>
        </w:rPr>
        <w:t>Важнейшими вопросами в поселении, являются вопросы оздоровления населения, профилактики правонарушений, борьбы с наркоманией и алкоголизмом, расширение форм активного досуга населения, успешного выступления спортсменов Песчановского  сельского поселения на чемпионатах, первенствах района, районных Спартакиадах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ферах культуры и спорта в целях формирования здорового образа жизни населения, создания условий для развития массовой физической культуры и спорта необходимо осуществить мероприятия по проведению массовых спортивно-оздоровительных мероприятий, спортивно-культурных праздников (в том числе участие в районных спортивных праздниках)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ализация намеченных мероприятий позволит создать условия для развития массовой физической культуры и спорта на территории Песчановского сельского поселения, повысить духовно-нравственный, интеллектуальный и физический потенциал молодежи.</w:t>
      </w:r>
    </w:p>
    <w:p>
      <w:pPr>
        <w:pStyle w:val="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3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Style14"/>
        <w:ind w:left="0" w:right="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лава Песчановского </w:t>
      </w:r>
    </w:p>
    <w:p>
      <w:pPr>
        <w:pStyle w:val="Style14"/>
        <w:ind w:left="0" w:right="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ельского поселения                                                 А.Д. Кеценко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spacing w:lineRule="exact" w:line="280"/>
      <w:ind w:firstLine="70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Цитата"/>
    <w:basedOn w:val="Normal"/>
    <w:qFormat/>
    <w:pPr>
      <w:ind w:left="284" w:right="113" w:firstLine="851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36:00Z</dcterms:created>
  <dc:creator>Customer</dc:creator>
  <dc:description/>
  <cp:keywords/>
  <dc:language>en-US</dc:language>
  <cp:lastModifiedBy>user</cp:lastModifiedBy>
  <dcterms:modified xsi:type="dcterms:W3CDTF">2023-11-17T07:25:00Z</dcterms:modified>
  <cp:revision>28</cp:revision>
  <dc:subject/>
  <dc:title/>
</cp:coreProperties>
</file>