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24-2026 годы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5"/>
        <w:spacing w:before="280" w:after="0"/>
        <w:ind w:left="284" w:firstLine="720"/>
        <w:jc w:val="both"/>
        <w:rPr/>
      </w:pPr>
      <w:r>
        <w:rPr>
          <w:sz w:val="28"/>
          <w:szCs w:val="28"/>
        </w:rPr>
        <w:t>В основу прогноза социально-экономического развития</w:t>
      </w:r>
      <w:r>
        <w:rPr>
          <w:color w:val="000000"/>
          <w:sz w:val="28"/>
          <w:szCs w:val="28"/>
        </w:rPr>
        <w:t xml:space="preserve"> Песчановского сельского поселения</w:t>
      </w:r>
      <w:r>
        <w:rPr>
          <w:sz w:val="28"/>
          <w:szCs w:val="28"/>
        </w:rPr>
        <w:t xml:space="preserve"> положен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ункционирования хозяйственного комплекса поселения, определяемые необходимостью последовательного повышения уровня жизни населения за счет вовлечения резервов роста налогооблагаемой базы реального сектора экономики;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итоги и перспективы развития отраслей экономики поселения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ценка развития экономики поселения в 2021 году.</w:t>
      </w:r>
    </w:p>
    <w:p>
      <w:pPr>
        <w:pStyle w:val="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-экономического развития сельского поселения является улучшение качества жизни населения. Этот процесс имеет три важнейшие составля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ходов, улучшению здоровья населения, повышение уровня его образования и обеспечение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росту самоуважени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епени личной свободы, в т.ч. экономиче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бюджетом поселения обязательств по содержанию объектов социальной сферы и муниципального хозяйства, решением наиболее острых первоочередных социальных вопросов и наказов, поступающих к главе поселения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3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  </w:t>
      </w:r>
    </w:p>
    <w:p>
      <w:pPr>
        <w:pStyle w:val="3"/>
        <w:ind w:firstLine="708"/>
        <w:rPr/>
      </w:pPr>
      <w:r>
        <w:rPr>
          <w:szCs w:val="28"/>
        </w:rPr>
        <w:t>Для реализации программы развития АПК на 2024-2026  годы 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ственная работа с паровыми полями;</w:t>
      </w:r>
    </w:p>
    <w:p>
      <w:pPr>
        <w:pStyle w:val="3"/>
        <w:rPr>
          <w:szCs w:val="28"/>
        </w:rPr>
      </w:pPr>
      <w:r>
        <w:rPr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szCs w:val="28"/>
        </w:rPr>
      </w:pPr>
      <w:r>
        <w:rPr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Style14"/>
        <w:ind w:left="0" w:right="0" w:hanging="0"/>
        <w:jc w:val="both"/>
        <w:rPr>
          <w:szCs w:val="28"/>
        </w:rPr>
      </w:pPr>
      <w:r>
        <w:rPr>
          <w:rFonts w:eastAsia="Arial" w:cs="Arial" w:ascii="Arial" w:hAnsi="Arial"/>
          <w:color w:val="FF00FF"/>
          <w:szCs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>Мероприятия в области жилищно-коммунального хозяйств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  <w:gridCol w:w="1385"/>
        <w:gridCol w:w="1351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24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2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8"/>
              </w:rPr>
              <w:t>2026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,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7,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мест захор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8,4</w:t>
            </w:r>
          </w:p>
        </w:tc>
      </w:tr>
    </w:tbl>
    <w:p>
      <w:pPr>
        <w:pStyle w:val="TextBody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24-2026 годах состояние потребительского рынка будет стабильным, будут обеспечены спрос и потребность населения на различные виды товаров и услуг. Развитие потребительского рынка также обеспечит налоговые поступления в бюджеты всех уровней, ожидается создание новых рабочих мест. Администрацией Песчановского сельского поселения будет продолжена работа по поддержке местных товаропроизводителей и упорядочению продажи алкоголь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</w:t>
      </w:r>
    </w:p>
    <w:p>
      <w:pPr>
        <w:pStyle w:val="3"/>
        <w:rPr>
          <w:szCs w:val="28"/>
        </w:rPr>
      </w:pPr>
      <w:r>
        <w:rPr/>
        <w:t xml:space="preserve">    </w:t>
      </w:r>
      <w:r>
        <w:rPr/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против гриппа, против </w:t>
      </w:r>
      <w:r>
        <w:rPr>
          <w:lang w:val="en-US"/>
        </w:rPr>
        <w:t>COVID</w:t>
      </w:r>
      <w:r>
        <w:rPr/>
        <w:t xml:space="preserve">-19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щее количество детей, обучающихся в 1-11 классах в образовательном  учреждении  Песчановского сельского поселения составляет:  на 1 сентября 2023 года 45 человек, на 1 сентября 2024 года 44 человек , на 1 сентября 2025 года 45 человек.  Средняя наполняемость класса составит в 2024-2026 годах 5 человек. Количество обучающихся на 1 учителя составит на 1 сентября 2024 года 5 человек, 2025 года - 5 человек, 2026 года - 5 человек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24 году составит 12 детей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в 2025 году - 12 детей, в 2026 году - 12 детей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дошкольного образования приоритетными задачами являются повышение общедоступности дошкольного образования в условиях модернизации российского общества, создание условий, способствующих сохранению и укреплению здоровья воспитанников через совместную работу с учреждениями здравоохранения, спорта и культуры, адресная поддержка малообеспеченных семей за содержание детей в ДОУ. Планируется дальнейшее внедрение парциальных программ в сельских детских садах.          Приоритетными направлениями воспитательной работы в 2024-2026 годах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24-2026 годах примут участие в районных спартакиадах школьников. С целью привития любви к спорту с раннего возраста будут проводиться ежегодные спартакиады дошколь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профессионального мастерства педагогов в течение 2024-2026 годов принимать участие в семинарах- практикумах в школьных и районных методических объединениях учителей- предметников, проблемно- инициативные группы. Ежегодно будут проходить августовские педагогические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Победителям районных олимпиад будет предоставлена возможность участвовать в зональных олимпиадах, а победителям зональных в областных олимпиадах. Учащимся будет предоставлена возможность участвовать в открытых областных олимпиадах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е учреждение поселения подключено к сети Интернет. Это позволяет внедрить новые современные образовательные технологии в образовательный процесс. Обеспеченность современным учебным оборудованием позволяет повысить качество образования, внедрить новые программы и электронные учебники. С внедрением современных образовательных технологий повышается  возможность обеспечить высокий уровень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На территории  Песчановского  сельского поселения  работает  МКУ «Благоустройство и досуговое обслуживание» и сельская  библи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ланируется выполнить работы по капитальному и текущему ремонту, в 2022 году приобретено новое музыкальное оборудование для совершенствования работы коллективов художественной самодеятельности и организации досуг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3"/>
        <w:rPr/>
      </w:pPr>
      <w:r>
        <w:rPr/>
        <w:t xml:space="preserve">       </w:t>
      </w:r>
      <w:r>
        <w:rPr/>
        <w:t>В 2024-2026 годах будут проводить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  <w:gridCol w:w="1642"/>
        <w:gridCol w:w="14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Занятость населения.</w:t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       </w:t>
      </w:r>
      <w:r>
        <w:rPr/>
        <w:t>В 2024-2026 годах политика содействия занятости населения на рынке труда будет осуществляться путем развития трудовых ресурсов, содействия гражданам в поиске подходящей работы, профессионального обучения, временной занятости подростков, особо нуждающихся граждан, т.е. на реализацию прав граждан на труд и социальную защиту от безработицы.</w:t>
      </w:r>
    </w:p>
    <w:p>
      <w:pPr>
        <w:pStyle w:val="Style14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жидается, что в 2024-2026 годах в ГУ ЦЗН по Серафимовичскому району в поиске подходящей работы обратятся 4 человека, будут признаны безработными 4 человека, будут трудоустроены 4 человека. Временно трудоустроят 6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2 человек. </w:t>
      </w:r>
    </w:p>
    <w:p>
      <w:pPr>
        <w:pStyle w:val="Style14"/>
        <w:ind w:left="0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проведения мероприятий активной политики занятости населения в 2024 году  необходимо финансирование из местного бюджета в  сумме </w:t>
      </w:r>
      <w:r>
        <w:rPr>
          <w:color w:val="FF0000"/>
          <w:szCs w:val="28"/>
        </w:rPr>
        <w:t>44,3</w:t>
      </w:r>
      <w:r>
        <w:rPr>
          <w:szCs w:val="28"/>
        </w:rPr>
        <w:t xml:space="preserve"> тыс. рублей на создание временных рабочих мест.</w:t>
      </w:r>
    </w:p>
    <w:p>
      <w:pPr>
        <w:pStyle w:val="Style14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/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Фонд заработной платы во всех отраслях экономики с учетом индексации прогнозируется в объеме: 2024 год – 50,7 млн. руб., 2025 год – 50,7 млн. руб., в 2026 году – 50,8 млн. руб.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Суммарный объем денежных расходов населения в 2024 году составит 50,0 млн .руб. , 2025 год – 50,1 млн. руб.. в 2026 году – 50,2 млн. руб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величили размер заработной платы работников до размеров прожиточного минимум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численность населения на 1 января 2023 года составила 628 человек.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Увеличение рождаемости ожидается. Стимулированию рождаемости будет способствовать укрепление института семьи, рост благосостояния населения, организация социальной защиты и материальной помощи молодым, многодетным и малообеспеченным семьям. Дальнейшее старение населения рассматривается как неблагоприятный фактор, увеличивающий демографическую нагрузку (соотношение численности нетрудоспособного и трудоспособного возрастов) на трудоспособное население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ынка труда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ающих во всех организациях на территории Песчановского сельского поселения составила – 129 человек</w:t>
      </w:r>
    </w:p>
    <w:p>
      <w:pPr>
        <w:pStyle w:val="Style15"/>
        <w:spacing w:lineRule="auto" w:line="216" w:before="280" w:after="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Важнейшими задачами обеспечения экономического роста в 2024-2026 годах в Песчановском сельском поселении определены: создание новых рабочих мест, внедрение прогрессивных технологий, рост производительности труда, повышение эффективности производства, диверсификация производства. Кроме того, предусмотрено</w:t>
      </w:r>
      <w:r>
        <w:rPr>
          <w:b/>
          <w:bCs/>
          <w:i/>
          <w:i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развитие потребительского рынка, сферы услуг, улучшение экологической обстановки, проведение активной социальной и жилищной политик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</w:t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/>
      </w:pPr>
      <w:r>
        <w:rPr/>
        <w:t xml:space="preserve">   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Style15"/>
        <w:spacing w:before="119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 и благоустройство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деятельности администрации Песчановского сельского поселения при предоставлении муниципальной услуги населению является обеспечение содержания и благоустройства территории поселения. 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 xml:space="preserve">В области благоустройства территории поселения за 10 месяцев 2023 года произведены следующие расходы: 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>- на содержание дорог – 2382,0 тыс. рублей;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>- за использование линии совместного подвеса и технологическое присоединение к электросетям – 4,5тыс. рублей;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>- на оплату за электроэнергию уличного освещения – 376,7 тыс. рублей;</w:t>
      </w:r>
    </w:p>
    <w:p>
      <w:pPr>
        <w:pStyle w:val="Style15"/>
        <w:spacing w:before="280" w:after="0"/>
        <w:ind w:firstLine="567"/>
        <w:jc w:val="both"/>
        <w:rPr/>
      </w:pPr>
      <w:r>
        <w:rPr>
          <w:sz w:val="28"/>
          <w:szCs w:val="28"/>
        </w:rPr>
        <w:t>-по прочему благоустройству- 899,7 тыс. руб..</w:t>
      </w:r>
    </w:p>
    <w:p>
      <w:pPr>
        <w:pStyle w:val="Style15"/>
        <w:spacing w:before="280" w:after="0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>В 2024-2026 гг. планируются первоочередные работы по благоустройству, согласно перечня приоритетных для исполнения наказов жителей села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  <w:t>Семейная полит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лодежная поли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изкультура и спор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</w:t>
      </w:r>
      <w:r>
        <w:rPr/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/>
      </w:pPr>
      <w:r>
        <w:rPr/>
        <w:t xml:space="preserve">    </w:t>
      </w:r>
      <w:r>
        <w:rPr/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Глава Песчановского </w:t>
      </w:r>
    </w:p>
    <w:p>
      <w:pPr>
        <w:pStyle w:val="Style14"/>
        <w:ind w:left="0" w:right="0" w:hanging="0"/>
        <w:jc w:val="both"/>
        <w:rPr/>
      </w:pPr>
      <w:r>
        <w:rPr/>
        <w:t>сельского поселения                                                                    А.Д. Ке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8:00Z</dcterms:created>
  <dc:creator>Customer</dc:creator>
  <dc:description/>
  <cp:keywords/>
  <dc:language>en-US</dc:language>
  <cp:lastModifiedBy>user</cp:lastModifiedBy>
  <cp:lastPrinted>2016-11-30T14:03:00Z</cp:lastPrinted>
  <dcterms:modified xsi:type="dcterms:W3CDTF">2023-11-17T07:18:00Z</dcterms:modified>
  <cp:revision>33</cp:revision>
  <dc:subject/>
  <dc:title/>
</cp:coreProperties>
</file>