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spacing w:lineRule="auto" w:line="276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2"/>
        <w:shd w:fill="auto" w:val="clear"/>
        <w:spacing w:lineRule="auto" w:line="276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2"/>
        <w:shd w:fill="auto" w:val="clear"/>
        <w:spacing w:lineRule="exact" w:line="27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АПРАВЛЕНИЯ</w:t>
      </w:r>
    </w:p>
    <w:p>
      <w:pPr>
        <w:pStyle w:val="2"/>
        <w:shd w:fill="auto" w:val="clear"/>
        <w:spacing w:lineRule="exact" w:line="27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ной и налоговой политики в Песчановским сельском поселении</w:t>
      </w:r>
    </w:p>
    <w:p>
      <w:pPr>
        <w:pStyle w:val="2"/>
        <w:shd w:fill="auto" w:val="clear"/>
        <w:spacing w:lineRule="exact" w:line="270" w:before="0" w:after="0"/>
        <w:ind w:hanging="0"/>
        <w:rPr/>
      </w:pPr>
      <w:r>
        <w:rPr>
          <w:b/>
          <w:sz w:val="24"/>
          <w:szCs w:val="24"/>
        </w:rPr>
        <w:t>на 2018 год и на плановый период 2019 и 2020 годов</w:t>
      </w:r>
    </w:p>
    <w:p>
      <w:pPr>
        <w:pStyle w:val="Normal"/>
        <w:keepNext w:val="true"/>
        <w:keepLines/>
        <w:tabs>
          <w:tab w:val="clear" w:pos="708"/>
          <w:tab w:val="left" w:pos="4620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2"/>
        <w:shd w:fill="auto" w:val="clear"/>
        <w:spacing w:lineRule="exact" w:line="322" w:before="0" w:after="0"/>
        <w:ind w:firstLine="720"/>
        <w:jc w:val="both"/>
        <w:rPr/>
      </w:pPr>
      <w:r>
        <w:rPr>
          <w:sz w:val="24"/>
          <w:szCs w:val="24"/>
        </w:rPr>
        <w:t>Основные направления бюджетной и налоговой политики в Песчановским сельском поселении на 2018 год и плановый период 2019 и 2020 годов (далее - Основные направления бюджетной и налоговой политики) разработаны в соответствии со статьей 172 Бюджетного кодекса Российской Федерации, Решением Песчановского сельского Совета № 21 от 11.11.2015 года «Об утверждении положения  о бюджетном  процессе  в Песчановским сельском поселении » в целях составления проекта бюджета поселения на 2018 год и на плановый период 2019 и 2020 годов.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подготовке Основных направлений бюджетной и налоговой политики были учтены положения: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послания Президента Российской Федерации Федеральному Собранию Российской Федерации 01 марта 2018 года, определяющих бюджетную политику (требования к бюджетной политике) в Российской Федераци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color w:val="3D3D3D"/>
          <w:kern w:val="2"/>
          <w:sz w:val="24"/>
          <w:szCs w:val="24"/>
          <w:lang w:eastAsia="ru-RU"/>
        </w:rPr>
        <w:t>Основные направления бюджетной, налоговой и таможенно-тарифной политики</w:t>
      </w:r>
      <w:r>
        <w:rPr>
          <w:rFonts w:cs="Times New Roman" w:ascii="Times New Roman" w:hAnsi="Times New Roman"/>
          <w:bCs/>
          <w:sz w:val="24"/>
          <w:szCs w:val="24"/>
        </w:rPr>
        <w:t>, обнародованные Министерством финансов Российской Федерации в октябре 2018 года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прогнозе социально-экономического развития территории Песчановского сельского поселения Серафимовичского муниципального района.</w:t>
      </w:r>
    </w:p>
    <w:p>
      <w:pPr>
        <w:pStyle w:val="Default"/>
        <w:ind w:firstLine="708"/>
        <w:rPr/>
      </w:pPr>
      <w:r>
        <w:rPr>
          <w:rFonts w:cs="Times New Roman" w:ascii="Times New Roman" w:hAnsi="Times New Roman"/>
          <w:color w:val="000000"/>
        </w:rPr>
        <w:t xml:space="preserve">Целью Основных направлений бюджетной и налоговой политики является описание условий, принимаемых для составления проекта бюджета Песчановского сельского поселения на 2019-2021 годы, основных подходов к его формированию и общего порядка разработки основных характеристик  и прогнозируемых параметров бюджета поселения, а также обеспечение прозрачности и открытости бюджетного планирования. </w:t>
      </w:r>
    </w:p>
    <w:p>
      <w:pPr>
        <w:pStyle w:val="Default"/>
        <w:ind w:firstLine="708"/>
        <w:rPr/>
      </w:pPr>
      <w:r>
        <w:rPr>
          <w:rFonts w:cs="Times New Roman" w:ascii="Times New Roman" w:hAnsi="Times New Roman"/>
          <w:color w:val="000000"/>
        </w:rPr>
        <w:t>Задачами Основных направлений бюджетной и налоговой политики Песчановского сельского поселения является поддержание устойчивости  бюджетной системы поселения на условиях приоритетности, результативности, эффективности и прозрачности принимаемых решений.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numPr>
          <w:ilvl w:val="0"/>
          <w:numId w:val="2"/>
        </w:numPr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 проведения бюджетной и налоговой  политики в предыдущих периодах и сложившаяся ситуация в сфере хозяйственно-финансовых отношений в Песчановском сельском поселении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юджетная и налоговая политика Песчановского сельского поселения Серафимовичского муниципального района Волгоградской области на 2019 -2021  годы является основой для формирования бюджета поселения на 2019 -2021  годы, повышения  качества бюджетного процесса, обеспечения рационального и эффективного использования бюджетных средств, дальнейшего совершенствования межбюджетных отношений.  </w:t>
      </w:r>
    </w:p>
    <w:p>
      <w:pPr>
        <w:pStyle w:val="Normal"/>
        <w:widowControl w:val="false"/>
        <w:autoSpaceDE w:val="false"/>
        <w:spacing w:before="0" w:after="0"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19  году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lang w:eastAsia="ru-RU"/>
          </w:rPr>
          <w:t>бюджетная политик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удет направлена на решение социально-экономических задач, в первую очередь по обеспечению условий для создания в поселении  комфортных условий проживания, формирование здорового образа жизни, ремонт дорог внутри населенных пунктов поселения, благоустройства территории поселения. Последовательно будут выполнятся обязательства по муниципальным программам. Планирование мер социально-экономического развития и бюджетное планирование на сколько возможно, максимально скоординированы, но все же хотелось бы в полной мере обеспечить соответствие структуры расходов бюджета фактическим потребностям, увеличив долю средств, направленных на развитие инфраструктуры.</w:t>
      </w:r>
    </w:p>
    <w:p>
      <w:pPr>
        <w:pStyle w:val="Normal"/>
        <w:widowControl w:val="false"/>
        <w:autoSpaceDE w:val="false"/>
        <w:spacing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чи социально-экономической политики и итоги их реализации  рассматриваются совместно с бюджетной политикой. Муниципальные программы, конечно, пока не стали полным инструментом  достижения желаемых результатов развития, но прилагаются все усилия и возможности для их достижения.  </w:t>
      </w:r>
    </w:p>
    <w:p>
      <w:pPr>
        <w:pStyle w:val="Normal"/>
        <w:keepNext w:val="true"/>
        <w:keepLines/>
        <w:tabs>
          <w:tab w:val="clear" w:pos="708"/>
          <w:tab w:val="left" w:pos="46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ые первоочередные меры по мобилизации  доходов бюджета позволяют более полно видеть проблемы по сбору местных налогов и неналоговых поступлений, заблаговременно принимать меры реагирования на изменения внешних условий. Как показала практика 2018 финансового года, достигнуты значительные улучшения в этом вопрос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ходная часть бюджета поселения за 12 месяцев 2017 года исполнена в сумме 5576,7 тыс. рублей, что составляет 110,7 % к годовым бюджетным назначениям (5039,9 тыс. руб.), из них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упления налоговых и неналоговых доходов –3982,9 тыс. рублей или 115,6 % к годовым бюджетным назначениям (3446,0 тыс. руб.)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безвозмездные поступления – 1593,8 тыс. рублей или 100, % к годовым бюджетным назначениям (1593,8 тыс. руб.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сравнению с аналогичным периодом 2016г ода поступления по налоговым и неналоговым доходам увеличились на 1122,2 тыс. рублей, или на 71,8 % (в 2016 году поступления составляли 2860,7 тыс. руб.)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щей сумме поступивших доходов в бюджет поселения собственные доходы составляют 71,4 %, безвозмездные поступления – 28,6%. За аналогичный период 2016 года эти показатели соответственно составляли 62,3%, 37,7 %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юджетные назначения 2017 года выполнены по налогу на доходы физических лиц на 142,6 %, единому сельскохозяйственному налогу на 100%. госпошлине на 100%,  земельный налог на 111,8 %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щем объеме налоговых и неналоговых доходов бюджета поселения доминирующее положение занимает единый сельскохозяйственный налог на 43,8 %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нт выполнения плановых показателей на год по дотации бюджету поселения на выравнивание бюджетной обеспеченности составляет 100 %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бсидии бюджету муниципального образования (межбюджетные субсидии) выполнены на 100 %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упление субвенций  составило 100 % от годовых бюджетных назначений.</w:t>
      </w:r>
    </w:p>
    <w:p>
      <w:pPr>
        <w:pStyle w:val="Style2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 условиях недостаточной наполняемости доходной части бюджета возникла необходимость в переориентации и перераспределении бюджетных ассигнований в пользу приоритетных направлений и мер, обеспечивающих решение поставленных в Указах Президента Российской Федерации от 7 мая 2012 г. задач, а также финансового обеспечения полномочий Песчановского сельского поселения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Дефицит составил – -731 тыс. руб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 ОСНОВНЫЕ НАПРАВЛЕНИЯ НАЛОГОВОЙ ПОЛИТИКИ И ФОРМИРОВ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ДОХОДОВ БЮДЖЕТНОЙ СИСТЕМЫ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2"/>
        <w:shd w:fill="auto" w:val="clear"/>
        <w:spacing w:lineRule="auto" w:line="276" w:before="0" w:after="0"/>
        <w:ind w:firstLine="740"/>
        <w:jc w:val="both"/>
        <w:rPr/>
      </w:pPr>
      <w:r>
        <w:rPr>
          <w:sz w:val="24"/>
          <w:szCs w:val="24"/>
        </w:rPr>
        <w:t xml:space="preserve">В рамках реализации поставленных Президентом Российской Федерации задач по стабилизации налоговой системы приоритетом налоговой политики Песчановского сельского поселения на 2019 и плановый период 2020 и 2021 годов является продолжение работы по формированию устойчивой собственной доходной базы поселения и создание стимулов по ее наращиванию. </w:t>
      </w:r>
    </w:p>
    <w:p>
      <w:pPr>
        <w:pStyle w:val="2"/>
        <w:shd w:fill="auto" w:val="clear"/>
        <w:spacing w:lineRule="auto" w:line="276" w:before="0" w:after="0"/>
        <w:ind w:firstLine="740"/>
        <w:jc w:val="both"/>
        <w:rPr/>
      </w:pPr>
      <w:r>
        <w:rPr>
          <w:sz w:val="24"/>
          <w:szCs w:val="24"/>
        </w:rPr>
        <w:t>Необходимо продолжить реализацию комплекса мер по мобилизации дополнительных доходов за счет увеличения деловой активности, при поддержке предпринимательской и инвестиционной деятельности, сокращения теневой экономики, снижения задолженности по налогам 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а проводиться адресная работа с налогоплательщиками, имеющими задолженность по платежам в бюджет поселени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работы по укреплению доходной базы бюджета, направленной на повышение собираемости неналоговых доходов необходимо продолжить по следующим направлениям:</w:t>
      </w:r>
    </w:p>
    <w:p>
      <w:pPr>
        <w:pStyle w:val="2"/>
        <w:shd w:fill="auto" w:val="clear"/>
        <w:spacing w:lineRule="exact" w:line="322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системы учета муниципальной собственности;</w:t>
      </w:r>
    </w:p>
    <w:p>
      <w:pPr>
        <w:pStyle w:val="2"/>
        <w:shd w:fill="auto" w:val="clear"/>
        <w:spacing w:lineRule="exact" w:line="322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рганизация эффективного управления земельными ресурсами; </w:t>
      </w:r>
    </w:p>
    <w:p>
      <w:pPr>
        <w:pStyle w:val="2"/>
        <w:shd w:fill="auto" w:val="clear"/>
        <w:spacing w:lineRule="exact" w:line="322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силение контроля за своевременным и полным поступлением неналоговых платежей.</w:t>
      </w:r>
    </w:p>
    <w:p>
      <w:pPr>
        <w:pStyle w:val="Normal"/>
        <w:keepNext w:val="true"/>
        <w:keepLines/>
        <w:tabs>
          <w:tab w:val="clear" w:pos="708"/>
          <w:tab w:val="left" w:pos="4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tabs>
          <w:tab w:val="clear" w:pos="708"/>
          <w:tab w:val="left" w:pos="46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 ОСНОВНЫЕ ЦЕЛИ И ЗАДАЧИ БЮДЖЕТНОЙ ПОЛИТИКИ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уровне Российской Федерации продолжается налоговая реформа. В бюджетный и Налоговый кодекс постоянно вносятся изменения направленные на разделение полномочий и усиления ответственности в рамках бюджетного федерализма.  Налоговая система в целом была упрощена, отменен единый социальный налог, введены стимулирующее налоговые льготы, более детально прописан порядок осуществления межбюджетных трансфертов. Налоговая политика ориентирована на создание максимально комфортных условий для расширения экономической деятельности и перехода экономики на инновационный путь развития, а также на дальнейшее снижение масштабов уклонения от налогообложения.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е время, в целях уточнения и увеличения налогооблагаемой базы,  в сельском поселении ежегодно формируется налоговый паспорт. Ведётся реестр хозяйствующих субъектов и реестр пользователей и собственников земельных участков.  Установлены ставки налогов на имущество физических лиц и на землю, определен круг лиц имеющий право на льготы при уплате налогов в местный бюджет.          Налоговая политика сельского поселения в области доходов в 2019 -2021  годах  выстраивается с учетом изменений федерального и регионального законодательства и  оценки последствий от их принятия для доходной базы муниципального образования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качестве основных целей налоговой политики в 2019 -2021  годах необходимо назвать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иление работы по собираемости налогов в целях создания экономической безопасности в условиях финансового кризиса,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хранение и поддержку на территории муниципального образования существующих субъектов  хозяйственной деятельности,   предприятий, имеющих приоритетное значение для социально-экономического развития муниципального образования,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точнение перечня лиц имеющих право на льготы по уплате местных налогов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IV. Основные направления бюджетной политики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юджетная политика на 2019 – 2021  годы должна быть направлена на дальнейшее экономическое развитие Песчановского сельского поселения, обеспечение социальной стабильности, повышение эффективности и прозрачности управления общественными финансами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сновными направлениями бюджетной и налоговой политики на 2019  - 2021  годы являются:</w:t>
      </w:r>
    </w:p>
    <w:p>
      <w:pPr>
        <w:pStyle w:val="Normal"/>
        <w:widowControl w:val="false"/>
        <w:autoSpaceDE w:val="false"/>
        <w:spacing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ение сбалансированности бюджетной системы Песчановского сельского поселения Серафимовичского муниципального района Волгоградской области в долгосрочном периоде - принцип обеспечения бюджетных расходов источниками их финансирования. Этот принцип даже при наличии дефицита бюджета позволяет достичь равенства (баланса) между суммарной величиной бюджетных поступлений (доходов бюджета и источников покрытия дефицита) и объемом производимых расходов;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роли и качества среднесрочного финансового планирования;</w:t>
      </w:r>
    </w:p>
    <w:p>
      <w:pPr>
        <w:pStyle w:val="Normal"/>
        <w:widowControl w:val="false"/>
        <w:autoSpaceDE w:val="false"/>
        <w:spacing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ение исполнения расходных обязательств. В основу бюджетной политики Песчановского сельского поселения  должно быть положено безусловное исполнение действующих расходных обязательств. Увеличение или принятие новых расходных обязательств возможно только при наличии их финансового обеспечения;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результативности бюджетных расходов. Необходимо внедрить в практику современные методы оценки эффективности бюджетных расходов, соизмерение целей с достигнутыми результатами, затратами на их достижение;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ктивизация работы по совершенствованию механизмов применения</w:t>
        <w:br/>
        <w:t>программно-целевых методов при планировании и осуществлении</w:t>
        <w:br/>
        <w:t>бюджетных расходов;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пределение бюджетных ресурсов между главными распорядителями средств местного бюджета исходя из поставленных перед ними целей;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менение механизмов, стимулирующих к повышению качества оказываемых услуг населению и повышению эффективности бюджетных расходов, расширение полномочий главных распорядителей бюджетных средств  по   определению   форм   финансового   обеспечения оказания муниципальных услуг;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совершенствование управления муниципальной собственностью.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особенностями подготовки проектировок местного бюджета на 2019  - 2021  годы является их планирование и утверждение на трехлетний период в форме решения Совета депутатов.</w:t>
      </w:r>
    </w:p>
    <w:p>
      <w:pPr>
        <w:pStyle w:val="Normal"/>
        <w:widowControl w:val="false"/>
        <w:autoSpaceDE w:val="false"/>
        <w:spacing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ой   для   формирования   местного бюджета стала Прогноз социально-экономического развития Песчановского сельского поселения  на 2019  год и на период до 2021  года.</w:t>
      </w:r>
    </w:p>
    <w:p>
      <w:pPr>
        <w:pStyle w:val="Normal"/>
        <w:keepNext w:val="true"/>
        <w:keepLines/>
        <w:tabs>
          <w:tab w:val="clear" w:pos="708"/>
          <w:tab w:val="left" w:pos="4620" w:leader="none"/>
        </w:tabs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tabs>
          <w:tab w:val="clear" w:pos="708"/>
          <w:tab w:val="left" w:pos="4620" w:leader="none"/>
        </w:tabs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V.   ПОЛИТИКА В СФЕРЕ ФИНАНСОВОГО КОНТРОЛЯ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3"/>
          <w:sz w:val="24"/>
          <w:szCs w:val="24"/>
          <w:lang w:eastAsia="ru-RU"/>
        </w:rPr>
      </w:r>
    </w:p>
    <w:p>
      <w:pPr>
        <w:pStyle w:val="Style21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надлежащего контроля за расходованием  муниципальных финансовых ресурсов является одним из приоритетов бюджетной политики местного самоуправления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 условиях жесткой ограниченности бюджетных ресурсов особое внимание всех участников бюджетного процесса должно быть направлено на повышение эффективности бюджетных расходов и укрепление финансовой дисциплины, в соответствии с  Федеральным законом  от  05.04.2013г.  №44-ФЗ «О контрактной системе в сфере закупок товаров, работ, услуг для обеспечения государственных и муниципальных нужд», который закрепил полномочия органов внутреннего  муниципального  финансового контроля по проведению контрольных мероприятий в сфере закупок товаров, работ, услуг для обеспечения  муниципальных нужд.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требований данного закона, наряду с реализацией положений Федерального закона от 23.07.2013г. №252-ФЗ «О внесении изменений в Бюджетный кодекс Российской Федерации и отдельные законодательные акты Российской Федерации» позволит создать принципиально новую систему внутреннего муниципального  финансового контроля в бюджетной сфере.</w:t>
      </w:r>
    </w:p>
    <w:p>
      <w:pPr>
        <w:pStyle w:val="Style21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едение в действие вышеуказанных законов требует проведения на  муниципальном уровне работы по приведению нормативной базы в соответствие с вводимыми изменениями.</w:t>
      </w:r>
    </w:p>
    <w:p>
      <w:pPr>
        <w:pStyle w:val="Style21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 ПОЛИТИКА В СФЕРЕ УПРАВЛЕНИЯ МУНИЦИПАЛЬНЫМ ДОЛГО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2"/>
        <w:shd w:fill="auto" w:val="clear"/>
        <w:spacing w:lineRule="auto" w:line="276" w:before="0" w:after="0"/>
        <w:ind w:firstLine="720"/>
        <w:jc w:val="both"/>
        <w:rPr/>
      </w:pPr>
      <w:r>
        <w:rPr>
          <w:sz w:val="24"/>
          <w:szCs w:val="24"/>
        </w:rPr>
        <w:t>Управление муниципальным долгом тесно увязано с вопросами финансовой устойчивости Песчановского сельского поселения, поскольку непродуманная долговая политика является источником экономических рисков.</w:t>
      </w:r>
    </w:p>
    <w:p>
      <w:pPr>
        <w:pStyle w:val="2"/>
        <w:shd w:fill="auto" w:val="clear"/>
        <w:spacing w:lineRule="auto" w:line="276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лговая устойчивость возможна при сокращении размера дефицита бюджета, поэтому в среднесрочной перспективе поселение будет стремиться к его снижению.</w:t>
      </w:r>
    </w:p>
    <w:p>
      <w:pPr>
        <w:pStyle w:val="2"/>
        <w:shd w:fill="auto" w:val="clear"/>
        <w:spacing w:lineRule="auto" w:line="276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бласти муниципальных внутренних заимствований долговая политика будет направлена на решение задач финансирования дефицита бюджета при соблюдении предельных параметров, установленных бюджетным законодательством.</w:t>
      </w:r>
    </w:p>
    <w:p>
      <w:pPr>
        <w:pStyle w:val="2"/>
        <w:shd w:fill="auto" w:val="clear"/>
        <w:spacing w:lineRule="auto" w:line="276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лючевыми задачами на среднесрочную перспективу в рамках управления муниципальным долгом и муниципальных внутренних заимствований остаются:</w:t>
      </w:r>
    </w:p>
    <w:p>
      <w:pPr>
        <w:pStyle w:val="2"/>
        <w:shd w:fill="auto" w:val="clear"/>
        <w:spacing w:lineRule="auto" w:line="276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просроченной задолженности по долговым обязательствам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сутствие долговых обязательств Песчан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Песчано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     А. Д. Кецен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">
    <w:name w:val="highlight"/>
    <w:basedOn w:val="Style12"/>
    <w:qFormat/>
    <w:rPr/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2"/>
    <w:qFormat/>
    <w:rPr/>
  </w:style>
  <w:style w:type="character" w:styleId="Style17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1">
    <w:name w:val="Основной текст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1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Style20">
    <w:name w:val="ЭЭГ"/>
    <w:basedOn w:val="Normal"/>
    <w:qFormat/>
    <w:pPr>
      <w:spacing w:lineRule="auto" w:line="36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708"/>
    </w:pPr>
    <w:rPr>
      <w:rFonts w:ascii="Times New Roman" w:hAnsi="Times New Roman" w:eastAsia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0" w:after="240"/>
      <w:ind w:hanging="1520"/>
      <w:jc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Style24">
    <w:name w:val="Цитата"/>
    <w:basedOn w:val="Normal"/>
    <w:qFormat/>
    <w:pPr>
      <w:spacing w:lineRule="auto" w:line="360" w:before="0" w:after="0"/>
      <w:ind w:left="851" w:right="567" w:hanging="0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4DCA7580301238C630894515A9FBE7DC49B09A0916C0B2DE2D4A68C7A9C9D589EF86A0B9F898DD2P9sA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1:20:00Z</dcterms:created>
  <dc:creator>bou</dc:creator>
  <dc:description/>
  <cp:keywords/>
  <dc:language>en-US</dc:language>
  <cp:lastModifiedBy>user</cp:lastModifiedBy>
  <cp:lastPrinted>2015-11-24T09:50:00Z</cp:lastPrinted>
  <dcterms:modified xsi:type="dcterms:W3CDTF">2018-12-05T10:07:00Z</dcterms:modified>
  <cp:revision>9</cp:revision>
  <dc:subject/>
  <dc:title/>
</cp:coreProperties>
</file>