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ЖИДАЕМАЯ ОЦЕН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циально-экономического развит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Песча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ого  района  Волгоград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 2019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Основными целями социально-экономического развития Песчановского сельского поселения являются:</w:t>
        <w:br/>
      </w:r>
      <w:r>
        <w:rPr>
          <w:rFonts w:cs="Arial" w:ascii="Arial" w:hAnsi="Arial"/>
          <w:i/>
          <w:iCs/>
          <w:sz w:val="24"/>
          <w:szCs w:val="24"/>
          <w:u w:val="single"/>
        </w:rPr>
        <w:br/>
      </w:r>
      <w:r>
        <w:rPr>
          <w:rFonts w:cs="Arial" w:ascii="Arial" w:hAnsi="Arial"/>
          <w:b/>
          <w:bCs/>
          <w:sz w:val="24"/>
          <w:szCs w:val="24"/>
        </w:rPr>
        <w:t xml:space="preserve">Социальная цель </w:t>
      </w:r>
      <w:r>
        <w:rPr>
          <w:rFonts w:cs="Arial" w:ascii="Arial" w:hAnsi="Arial"/>
          <w:sz w:val="24"/>
          <w:szCs w:val="24"/>
        </w:rPr>
        <w:t>– создание условий для роста благосостояния, социального обеспечения и повышение качества жизни населения.</w:t>
      </w:r>
      <w:r>
        <w:rPr>
          <w:rFonts w:cs="Arial" w:ascii="Arial" w:hAnsi="Arial"/>
          <w:b/>
          <w:bCs/>
          <w:sz w:val="24"/>
          <w:szCs w:val="24"/>
        </w:rPr>
        <w:br/>
        <w:br/>
        <w:t xml:space="preserve">Экономическая цель </w:t>
      </w:r>
      <w:r>
        <w:rPr>
          <w:rFonts w:cs="Arial" w:ascii="Arial" w:hAnsi="Arial"/>
          <w:sz w:val="24"/>
          <w:szCs w:val="24"/>
        </w:rPr>
        <w:t>– повышение производительности и качества продукции, работ и услуг, инвестиционной привлекательности экономики.</w:t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е хозяйство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>Программа социально – экономического развития АПК Песчановского сельского поселения на 2019 год предусматривает социально – экономическое развитие, направленное на увеличение производства сельскохозяйственной продукции, повышение эффективности хозяйственной деятельности, создание дополнительных рабочих мест, увеличение поступления налогов в бюджет поселения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ными задачами  развития АПК поселения являются:</w:t>
      </w:r>
    </w:p>
    <w:p>
      <w:pPr>
        <w:pStyle w:val="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доли местной продовольственной продукции за счет увеличения товарного производства и повышения продуктивности от личных подсобных хозяйств посел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пропаганда разведения личных подсобных хозяйств среди жителей поселения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- привлечение молодежи в сельскохозяйственную отрасль; материальное и моральное стимулирование передовиков производ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ля реализации программы развития АПК на 2019  год  необходим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чественная работа с паровыми полями;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дрение рациональной структуры посевных площадей, где особое внимание уделить высокоурожайным, высокоэффективным культурам (бобовые, крупяные);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ление жёсткого контроля и учёта за каждым гектаром земли и его отдач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оритетное развитие многоотраслевого производства, то есть растениеводство должно быть сбалансировано с животноводств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рамках реализации Приоритетного Национального проекта «Развитие АПК» в поселении и далее будет оказываться помощь в получении и оформлении кредитов для  ЛПХ, КФХ и начисление субсидий за полученные кредит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FF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рожайность зерновых культур планируется получить в 2019 году 29 ц/га,  или 100% к уровню 2018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овой сбор  зерновых  планируется в 2019 году в количестве 6180 т., что составит  102 % к уровню 2018 года.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дсолнечника планируется засеять в 2019 году 1200га, т.е.  меньше  2018 года на 100 га</w:t>
      </w:r>
      <w:r>
        <w:rPr>
          <w:rFonts w:cs="Arial" w:ascii="Arial" w:hAnsi="Arial"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что составит 82 %. В 2020 году площадь под посевами подсолнечника составит 1350 га.</w:t>
      </w:r>
    </w:p>
    <w:p>
      <w:pPr>
        <w:pStyle w:val="Style14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/>
        <w:t>Урожайность составит в 2019 году - 15 ц/га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оприятия в области жилищно-коммунального хозяйства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384"/>
      </w:tblGrid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Наименование мероприятий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2019 год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Освещ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7,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Содержание автомобильных дорог общего пользования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4,3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Содержание мест захорон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FF00FF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61,5</w:t>
            </w:r>
          </w:p>
        </w:tc>
      </w:tr>
    </w:tbl>
    <w:p>
      <w:pPr>
        <w:pStyle w:val="TextBody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TextBody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требительский рынок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 xml:space="preserve">На территории поселения осуществляют деятельность 5 предприятий розничной торговли: 5 магазинов и 1 киоск.  Магазины ИП Смирнова И.М. и ИП Шор Л.Н. осуществляют продажу необходимых продуктов питания. Магазин Ткачева осуществляет продажу строительных материалов и бытовой химии. Магазин «Березка» осуществляет продажу одежды. В 2018 году открылся магазин «Семейный» ИП Паршкова, в ассортименте которого продукты питания,  необходимые населению хуторов Песчановского сельского поселения. Киоск осуществляет продажу продуктов питания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</w:rPr>
        <w:t>Здравоохран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 территории Песчановского сельского поселения находится 2 лечебных учреждений здравоохранения - 2 ФАПа. Один ФАП находится в х. Песчаный, а второй в х. Новопавловский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ходе реализации национального приоритетного проекта «Здоровье» в районе  проводилась дополнительная диспансеризация работающих в государственных и муниципальных учреждениях; в соответствии с графиком поставки вакцин - поставлены вакцины против гепатита В, против краснухи. Осенью проводилась вакцинация населения против гриппа. Ежегодно проводится флюорографическое обследование населения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ов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 территории Песчановского сельского поселения имеется общеобразовательное учреждение, которое в 2018 году посещает 67 учащихся. Планируется, что общее количество детей,  обучающихся в 1-11 классах в образовательном учреждении поселения, составит:  на 1 сентября 2018 года 63 человека. Это немного ниже уровня прошлых лет, однако в последующем планируется повышение количества учащихся.  Средняя наполняемость класса составит в 2019 году 8 человек. Максимальное расстояние подвоза учащихся к образовательному учреждению составляет 7 км., </w:t>
      </w:r>
      <w:r>
        <w:rPr>
          <w:rFonts w:cs="Arial" w:ascii="Arial" w:hAnsi="Arial"/>
          <w:sz w:val="24"/>
          <w:szCs w:val="24"/>
        </w:rPr>
        <w:t>до которого школьников доставляет специализированный автобус</w:t>
      </w:r>
      <w:r>
        <w:rPr>
          <w:rFonts w:cs="Arial" w:ascii="Arial" w:hAnsi="Arial"/>
          <w:color w:val="44444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Количество обучающихся на 1 учителя составит на 1 сентября 2019 года 5 челов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акже на территории поселения имеется группа дошкольного воспитания при МКОУ Песчановской СШ. Численность детей, посещающих дошкольное образовательное учреждение в 2019 году составит 20 детей. 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оритетными направлениями воспитательной работы в 2018 году останутся профилактика безнадзорности и беспризорности несовершеннолетних, военно-патриотическое воспитание, формирование устойчивого нравственного поведения, пропаганда здорового образа жизни. На стендах в школе размещены рисунки учащихся, пропагандирующие здоровый образ жизни. Учащиеся Песчановской  школы  в 2019 году примут участие в районных спартакиадах школьников.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направлениями в области охраны детства будут вопросы профилактики социально неблагополучных семей. Это предполагает работу с семьями, находящимися в социально-неблагополучной ситуации. Посещение и контроль за такими семьям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целью повышения профессионального мастерства педагоги в течение 2019 года планируют принять участие в семинарах- практикумах в школьных и районных методических объединениях учителей- предметников. Также учителя примут участие в ежегодно проводимой августовской педагогической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 целью развития познавательных интересов школьников, привития интереса к углубленному изучению отдельных предметов ежегодно проводятся школьные и районные олимпиады школьников по предметам гуманитарного и естественно-математического цикла.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льтура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  <w:sz w:val="24"/>
          <w:szCs w:val="24"/>
        </w:rPr>
        <w:t>На территории  Песчановского  сельского поселения  работает 1 учреждение культуры: МКУ «Песчановский КДЦ»  и 1 сельская  библиоте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Осенью 2018 года была проведена замена окон и дверей как в ДК, так и в библиотеке. Планируется выполнить работы по капитальному и текущему ремонту, приобретению музыкального оборудования для совершенствования работы коллективов художественной самодеятельности.  На 2019 год на культуру запланировано:  1 млн. 345 тыс. 850 рублей – ДК; 165 тыс.350 рублей-</w:t>
      </w:r>
      <w:r>
        <w:rPr>
          <w:rFonts w:cs="Arial" w:ascii="Arial" w:hAnsi="Arial"/>
          <w:color w:val="FF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блиоте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Заключение договора Администрации Серафимовичского района с Государственным институтом искусств и культуры позволит  ежегодно обучать 1 человека в институте искусств.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храна окружающей среды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2019  году будут проводится природоохранные мероприятия по сохранению животного и растительного мира, при тесном сотрудничестве с «Природным парком «Усть-Медведицкий».</w:t>
      </w:r>
    </w:p>
    <w:p>
      <w:pPr>
        <w:pStyle w:val="3"/>
        <w:jc w:val="right"/>
        <w:rPr/>
      </w:pPr>
      <w:r>
        <w:rPr/>
        <w:t>тыс.руб.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7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овосстановительные работы, расчистка горельника, посадка новых наса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собо охраняемых природных территор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логическое образование и воспитание населения Песчановского сельского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 че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, утилизация твердых бытовых отходов на территории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color w:val="FF00FF"/>
                <w:sz w:val="24"/>
                <w:szCs w:val="24"/>
              </w:rPr>
            </w:r>
          </w:p>
        </w:tc>
      </w:tr>
    </w:tbl>
    <w:p>
      <w:pPr>
        <w:pStyle w:val="Style14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нятость населения.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</w:rPr>
        <w:t xml:space="preserve">На территории поселения зарегистрировано 27 субъектов малого бизнеса (1 юридическое лицо и 26 индивидуальных предпринимателей), на которых занято большинство трудоспособного населения Песчановского сельского поселения. </w:t>
      </w:r>
    </w:p>
    <w:p>
      <w:pPr>
        <w:pStyle w:val="Style14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Ожидается, что в 2019 году в ГУ ЦЗН по Серафимовичскому району в поиске подходящей работы обратятся 12 человек, будут признаны безработными 12 человек, будут трудоустроены 12 человек. Временно трудоустроят 5 несовершеннолетних граждан в возрасте от 14 до 18 лет.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  трудоустроят в количестве 3 человек. </w:t>
      </w:r>
    </w:p>
    <w:p>
      <w:pPr>
        <w:pStyle w:val="Style14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ля проведения мероприятий активной политики занятости населения в 2019 году  необходимо финансирование из местного бюджета в  сумме 500 тыс. рублей на создание временных рабочих мест.</w:t>
      </w:r>
    </w:p>
    <w:p>
      <w:pPr>
        <w:pStyle w:val="Style14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населения</w:t>
      </w:r>
    </w:p>
    <w:p>
      <w:pPr>
        <w:pStyle w:val="Style14"/>
        <w:ind w:left="0" w:right="0" w:hanging="0"/>
        <w:jc w:val="both"/>
        <w:rPr>
          <w:rFonts w:ascii="Arial" w:hAnsi="Arial" w:eastAsia="Arial" w:cs="Arial"/>
          <w:color w:val="FF00FF"/>
          <w:sz w:val="24"/>
          <w:szCs w:val="24"/>
        </w:rPr>
      </w:pPr>
      <w:r>
        <w:rPr>
          <w:rFonts w:eastAsia="Arial" w:cs="Arial" w:ascii="Arial" w:hAnsi="Arial"/>
          <w:color w:val="FF00FF"/>
          <w:sz w:val="24"/>
          <w:szCs w:val="24"/>
        </w:rPr>
        <w:t xml:space="preserve">         </w:t>
      </w:r>
    </w:p>
    <w:p>
      <w:pPr>
        <w:pStyle w:val="Style1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Увеличение доходов населения связано с увеличением всех составляющих денежных доходов: фонда заработной платы,  пенсий, пособий, доходов от предпринимательской </w:t>
      </w:r>
      <w:r>
        <w:rPr>
          <w:rFonts w:cs="Arial" w:ascii="Arial" w:hAnsi="Arial"/>
          <w:sz w:val="24"/>
          <w:szCs w:val="24"/>
          <w:u w:val="single"/>
        </w:rPr>
        <w:t>деятельности</w:t>
      </w:r>
      <w:r>
        <w:rPr>
          <w:rFonts w:cs="Arial" w:ascii="Arial" w:hAnsi="Arial"/>
          <w:sz w:val="24"/>
          <w:szCs w:val="24"/>
        </w:rPr>
        <w:t xml:space="preserve"> и т.д.</w:t>
      </w:r>
    </w:p>
    <w:p>
      <w:pPr>
        <w:pStyle w:val="Style14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Фонд заработной платы  во всех отраслях экономики с учетом индексации прогнозируется в объеме: 2019 год – 52,1 млн. руб. 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уммарный объем денежных расходов населения в 2019 году составит 52,1 млн .руб. </w:t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правление муниципальным имуществом</w:t>
      </w:r>
    </w:p>
    <w:p>
      <w:pPr>
        <w:pStyle w:val="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3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сохранности и использования по назначению муниципального имущества отделом по управлению муниципальным имуществом и землепользованию будут осуществляться контрольные мероприятия в рамках действующих законодательных и нормативных актов, регулирующих вопросы управления и распоряжения муниципальной собственностью при тесном взаимодействии и сотрудничестве с контролирующими и правоохранительными органами.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 2019 году поступление доходов  .- 6723,9 тыс. руб.</w:t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мографическая ситуация</w:t>
      </w:r>
    </w:p>
    <w:p>
      <w:pPr>
        <w:pStyle w:val="ConsNonformat"/>
        <w:widowControl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ConsNonformat"/>
        <w:widowControl/>
        <w:spacing w:lineRule="auto" w:line="216"/>
        <w:ind w:firstLine="708"/>
        <w:jc w:val="both"/>
        <w:rPr/>
      </w:pP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Коэффициент смертности населения  значительно превышает коэффициент рождаемости. Так в  2018 году умерло 7 человек, а родилось 2 человека. Вместе с тем рождаемость не увеличилась и продолжает оставаться низкой.</w:t>
      </w:r>
      <w:r>
        <w:rPr>
          <w:rFonts w:cs="Arial" w:ascii="Arial" w:hAnsi="Arial"/>
          <w:color w:val="444444"/>
        </w:rPr>
        <w:t>  </w:t>
      </w:r>
      <w:r>
        <w:rPr>
          <w:rFonts w:cs="Arial" w:ascii="Arial" w:hAnsi="Arial"/>
          <w:sz w:val="24"/>
          <w:szCs w:val="24"/>
        </w:rPr>
        <w:t>Простое воспроизводство населения не обеспечивается из-за неблагоприятной возрастной структуры и устойчивого превышения смертности над рождаемостью. Число умерших,  больше числа родившихся более чем в 3 раза.</w:t>
      </w:r>
      <w:r>
        <w:rPr>
          <w:rFonts w:cs="Arial" w:ascii="Arial" w:hAnsi="Arial"/>
          <w:color w:val="444444"/>
        </w:rPr>
        <w:t>     </w:t>
      </w:r>
    </w:p>
    <w:p>
      <w:pPr>
        <w:pStyle w:val="ConsNonformat"/>
        <w:widowControl/>
        <w:spacing w:lineRule="auto" w:line="2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социально-экономического развития поселения является создание условий для увеличения продолжительности жизни людей, прироста населения за счет повышения его благосостояния, уменьшения бедности (рост денежных доходов населения, сокращение доли населения с доходами ниже прожиточного минимума) на основе динамичного и устойчивого экономического роста.</w:t>
      </w:r>
    </w:p>
    <w:p>
      <w:pPr>
        <w:pStyle w:val="BodyTextIndent21"/>
        <w:spacing w:lineRule="auto" w:line="216"/>
        <w:ind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Важнейшими задачами обеспечения экономического роста в 2018  году в Песчановском сельском поселении  определены следующие направления: создание новых рабочих мест, внедрение прогрессивных технологий, рост производительности труда, повышение эффективности производства. Кроме того, предусмотрено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витие потребительского рынка, сферы услуг, улучшение экологической обстановки, проведение активной социальной и жилищной  политики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альнейшее развитие получат приоритетные направления по развитию агропромышленного комплекса, потребительского рынка, малого предпринимательства. Будет осуществляться взаимодействие с кредитными учреждениями, страховыми компаниями, негосударственными пенсионными фондами.     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емейная политика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3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ая задача по развитию семейной политики – социальное обслуживание и социальная поддержка семьи. Основными направлениями развития семейной политики являются вопросы профилактики безнадзорности и правонарушений несовершеннолетних. </w:t>
      </w:r>
    </w:p>
    <w:p>
      <w:pPr>
        <w:pStyle w:val="3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привлечения молодежи на село была создана федеральная целевая программа «Устойчивое развитие сельских территорий на 2014 – 2017 годы и на период до 2020 года», которая предусматривает предоставление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Молодежная полити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ная политика  в  сельском поселении направлена на создание условий для гражданского становления, духовно-нравственного и патриотического воспитания молодежи,  развитие художественного творчества молодежи,  правовую защиту и социальную адаптацию молодежи,  на развитие системы детского и молодежного отдыха, организацию  временной занятости подростков и молодежи, предоставление государственной поддержки в решении жилищных вопросов молодым семья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лучшить демографическую ситуацию в Песчановском сельском поселении призвана целевая подпрограмма «Обеспечение жильем молодых семей», которая предусматривает создание системы государственной поддержки молодых семей, нуждающихся в улучшении жилищных условий в целях стимулирования положительных тенденций в демографической ситуации в поселении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Физкультура и спорт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3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новной целью развития физкультуры и спорта является привлечение населения района к регулярным занятиям физической культурой и спортом, утверждение среди населения здорового образа жизни. Основной формой развития массового спортивного движения является проведение районных, участие в зональных, областных соревнованиях, что способствует вовлечению большего количества населения района в систематическое занятие физической культурой и спортом. 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ажнейшими вопросами в поселении, являются вопросы оздоровления населения, профилактики правонарушений, борьбы с наркоманией и алкоголизмом, расширение форм активного досуга населения, успешного выступления спортсменов Песчановского  сельского поселения на чемпионатах, первенствах района, районных Спартакиадах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Песчановского </w:t>
      </w:r>
    </w:p>
    <w:p>
      <w:pPr>
        <w:pStyle w:val="Style14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А.Д. Ке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/>
      <w:ind w:firstLine="7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284" w:right="113" w:firstLine="851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43:00Z</dcterms:created>
  <dc:creator>Customer</dc:creator>
  <dc:description/>
  <cp:keywords/>
  <dc:language>en-US</dc:language>
  <cp:lastModifiedBy>user</cp:lastModifiedBy>
  <dcterms:modified xsi:type="dcterms:W3CDTF">2018-12-06T10:01:00Z</dcterms:modified>
  <cp:revision>29</cp:revision>
  <dc:subject/>
  <dc:title/>
</cp:coreProperties>
</file>