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19 год и на  плановый период  2020 и 2021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19 год и на плановый период 2020 и 2021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19 год и на плановый период 2020-2021 годов, основных направлений налоговой и бюджетной политики на 2019 год и на период 2020 и 2021 годов, данных о базе налогообложения по отдельным источникам доходов и оценки поступлений доходов в 2017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19 год и на плановый период 2020-2021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19 году в бюджет поселения составят 1200,6  тыс. рублей, или 21,2% общей суммы налоговых доходов, в 2020 году 1225,8 тыс. рублей или 21,3 %, в 2021 году – 1250,3 тыс. рублей или  21,4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17 году, прогноза фонда оплаты труда в 2019-2021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19 году поступления от уплаты акцизов по подакцизным товарам (продукции), производимым на территории Российской Федерации в бюджет поселения составят 104,3 тыс. рублей,  в 2020 году 143,2 тыс. рублей,  в 2021 – 1250,3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19 год и на плановый период  2020 и 2021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Cs w:val="28"/>
        </w:rPr>
      </w:pPr>
      <w:r>
        <w:rPr>
          <w:color w:val="000000"/>
        </w:rPr>
        <w:t xml:space="preserve">В 2019 году поступления от уплаты единого сельскохозяйственного налога в бюджет поселения составят 3407 тыс. рублей или 60,2% общей суммы налоговых доходов. В 2020 году  поступления от уплаты единого сельскохозяйственного налога прогнозируются в сумме 3416,8 тыс. рублей или 59,6% общей суммы налоговых доходов.  В 2021 году  поступления от уплаты единого сельскохозяйственного налога прогнозируются в сумме 3427,0 тыс. рублей или 58,7% общей суммы налоговых доходов. В расчетах единого сельскохозяйственного налога (налог со специальным режимом) учтены данные о начисленных суммах налога в 2017 году, прогноз на 2019-2021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19 году прогнозируются в сумме 30,0 тыс. рублей, или 0,5% от общей суммы налоговых доходов. В 2020 году поступления от данного налога прогнозируются в сумме 30 тыс. рублей, что составит 0,5% от суммы налоговых доходов. В 2021 году – 30,0 тыс. рублей, или 0,5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9 году поступления от уплаты земельного налога планируются в сумме 900,0 тыс. рублей, что составляет 15,8% от общей суммы налоговых доходов. В 2020 году поступление земельного налога прогнозируется в сумме 900 тыс. рублей, или 15,6% от суммы налоговых доходов. В 2021 году в бюджет поселения прогнозируется поступление от уплаты земельного налога в сумме 900 тыс. рублей, что составит 15,4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 (с изменениями)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(с изменениями)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9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5,0  тыс. рублей, в 2020 году – 15,0 тыс. рублей, в 2021 году – 15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19 году всего в сумме 1062,0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35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20 году всего в сумме 903,0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52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1 году всего в сумме 889,0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38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0:00Z</dcterms:created>
  <dc:creator>tu</dc:creator>
  <dc:description/>
  <cp:keywords/>
  <dc:language>en-US</dc:language>
  <cp:lastModifiedBy>user</cp:lastModifiedBy>
  <cp:lastPrinted>2015-10-27T11:30:00Z</cp:lastPrinted>
  <dcterms:modified xsi:type="dcterms:W3CDTF">2018-12-06T06:43:00Z</dcterms:modified>
  <cp:revision>41</cp:revision>
  <dc:subject/>
  <dc:title>Доходы бюджета Серафимовичского муниципального района</dc:title>
</cp:coreProperties>
</file>