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19-2021 годы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5"/>
        <w:spacing w:before="280" w:after="0"/>
        <w:ind w:left="284" w:firstLine="720"/>
        <w:jc w:val="both"/>
        <w:rPr/>
      </w:pPr>
      <w:r>
        <w:rPr>
          <w:sz w:val="28"/>
          <w:szCs w:val="28"/>
        </w:rPr>
        <w:t>В основу прогноза социально-экономического развития</w:t>
      </w:r>
      <w:r>
        <w:rPr>
          <w:color w:val="000000"/>
          <w:sz w:val="28"/>
          <w:szCs w:val="28"/>
        </w:rPr>
        <w:t xml:space="preserve"> Песчановского сельского поселения</w:t>
      </w:r>
      <w:r>
        <w:rPr>
          <w:sz w:val="28"/>
          <w:szCs w:val="28"/>
        </w:rPr>
        <w:t xml:space="preserve"> положен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ункционирования хозяйственного комплекса поселения, определяемые необходимостью последовательного повышения уровня жизни населения за счет вовлечения резервов роста налогооблагаемой базы реального сектора экономики;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итоги и перспективы развития отраслей экономики поселения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ценка развития экономики поселения в 2018 году.</w:t>
      </w:r>
    </w:p>
    <w:p>
      <w:pPr>
        <w:pStyle w:val="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-экономического развития сельского поселения является улучшение качества жизни населения. Этот процесс имеет три важнейшие составля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ходов, улучшению здоровья населения, повышение уровня его образования и обеспечение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росту самоуважени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епени личной свободы, в т.ч. экономиче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бюджетом поселения обязательств по содержанию объектов социальной сферы и муниципального хозяйства, решением наиболее острых первоочередных социальных вопросов и наказов, поступающих к главе поселения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3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  </w:t>
      </w:r>
    </w:p>
    <w:p>
      <w:pPr>
        <w:pStyle w:val="3"/>
        <w:ind w:firstLine="708"/>
        <w:rPr/>
      </w:pPr>
      <w:r>
        <w:rPr>
          <w:szCs w:val="28"/>
        </w:rPr>
        <w:t>Для реализации программы развития АПК на 2019-2021  годы 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ственная работа с паровыми полями;</w:t>
      </w:r>
    </w:p>
    <w:p>
      <w:pPr>
        <w:pStyle w:val="3"/>
        <w:rPr>
          <w:szCs w:val="28"/>
        </w:rPr>
      </w:pPr>
      <w:r>
        <w:rPr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szCs w:val="28"/>
        </w:rPr>
      </w:pPr>
      <w:r>
        <w:rPr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 xml:space="preserve">    </w:t>
      </w:r>
      <w:r>
        <w:rPr>
          <w:sz w:val="28"/>
        </w:rPr>
        <w:t>Урожайность зерновых культур планируется получить в 2019 году 29 ц/га,  или 100% к уровню 2018 года, в 2020г. 30 ц/га. Или 105 % к уровню 2017 год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ловой сбор  зерновых  планируется в 2019 году в количестве 6180 т., что составит  102 % к уровню 2018 года. Планируется, что валовой сбор к 2020 году составит 8786 т.</w:t>
      </w:r>
    </w:p>
    <w:p>
      <w:pPr>
        <w:pStyle w:val="3"/>
        <w:rPr/>
      </w:pPr>
      <w:r>
        <w:rPr/>
        <w:t xml:space="preserve">   </w:t>
      </w:r>
      <w:r>
        <w:rPr/>
        <w:t>Подсолнечника планируется засеять в 2019 году 1200га, т.е.  меньше  2018 года на 100 га</w:t>
      </w:r>
      <w:r>
        <w:rPr>
          <w:u w:val="single"/>
        </w:rPr>
        <w:t>,</w:t>
      </w:r>
      <w:r>
        <w:rPr/>
        <w:t xml:space="preserve"> что составит 82 %. В 2020 году площадь под посевами подсолнечника составит 1250 га.</w:t>
      </w:r>
    </w:p>
    <w:p>
      <w:pPr>
        <w:pStyle w:val="Style14"/>
        <w:ind w:left="0" w:right="0" w:hanging="0"/>
        <w:jc w:val="both"/>
        <w:rPr/>
      </w:pPr>
      <w:r>
        <w:rPr/>
        <w:t>Урожайность составит в 2019 году - 15 ц/га,  в 2020году – 15 ц/га.</w:t>
      </w:r>
    </w:p>
    <w:p>
      <w:pPr>
        <w:pStyle w:val="TextBody"/>
        <w:rPr>
          <w:sz w:val="28"/>
        </w:rPr>
      </w:pPr>
      <w:r>
        <w:rPr>
          <w:sz w:val="28"/>
        </w:rPr>
        <w:t>Мероприятия в области жилищно-коммунального хозяйств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  <w:gridCol w:w="1385"/>
        <w:gridCol w:w="1351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20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21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7,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6,8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4</w:t>
            </w:r>
          </w:p>
        </w:tc>
      </w:tr>
    </w:tbl>
    <w:p>
      <w:pPr>
        <w:pStyle w:val="TextBody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19-2021 годах состояние потребительского рынка будет стабильным, будут обеспечены спрос и потребность населения на различные виды товаров и услуг. Развитие потребительского рынка также обеспечит налоговые поступления в бюджеты всех уровней, ожидается создание новых рабочих мест. Администрацией Песчановского сельского поселения будет продолжена работа по поддержке местных товаропроизводителей и упорядочению продажи алкоголь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</w:t>
      </w:r>
    </w:p>
    <w:p>
      <w:pPr>
        <w:pStyle w:val="3"/>
        <w:rPr/>
      </w:pPr>
      <w:r>
        <w:rPr/>
        <w:t xml:space="preserve">    </w:t>
      </w:r>
      <w:r>
        <w:rPr/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против гриппа. </w:t>
      </w:r>
      <w:r>
        <w:rPr>
          <w:szCs w:val="28"/>
        </w:rPr>
        <w:t>Ежегодно проводится флюорографическое обследование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ланируется, что общее количество детей, обучающихся в 1-11 классах в образовательном  учреждении  Песчановского сельского поселения составит:  на 1 сентября 2019 года 63 человек, на 1 сентября 2020 года 65 человек , на 1 сентября 2021 года 67 человек.  Средняя наполняемость класса составит в 2019-2021 годах 8 человек. Максимальное расстояние подвоза учащихся к образовательным учреждениям составит 7 км. Количество обучающихся на 1 учителя составит на 1 сентября 2019 года 5 человек, 2020 года - 6 человек, 2021 года - 6 человек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19 году составит 20 детей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в 2020 году - 20 детей, в 2021 году - 20 детей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дошкольного образования приоритетными задачами являются повышение общедоступности дошкольного образования в условиях модернизации российского общества, создание условий, способствующих сохранению и укреплению здоровья воспитанников через совместную работу с учреждениями здравоохранения, спорта и культуры, адресная поддержка малообеспеченных семей за содержание детей в ДОУ. Планируется дальнейшее внедрение парциальных программ в сельских детских садах.          Приоритетными направлениями воспитательной работы в 2019-2021 годах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19-2021 годах примут участие в районных спартакиадах школьников. С целью привития любви к спорту с раннего возраста будут проводиться ежегодные спартакиады дошколь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профессионального мастерства педагогов в течение 2019-2021 годов принимать участие в семинарах- практикумах в школьных и районных методических объединениях учителей- предметников, проблемно- инициативные группы. Ежегодно будут проходить августовские педагогические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Победителям районных олимпиад будет предоставлена возможность участвовать в зональных олимпиадах, а победителям зональных в областных олимпиадах. Учащимся будет предоставлена возможность участвовать в открытых областных олимпиадах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е учреждение поселения подключено к сети Интернет. Это позволяет внедрить новые современные образовательные технологии в образовательный процесс. Обеспеченность современным учебным оборудованием позволяет повысить качество образования, внедрить новые программы и электронные учебники. С внедрением современных образовательных технологий повышается  возможность обеспечить высокий уровень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На территории  Песчановского  сельского поселения  работает 1 учреждение культуры: МКУ «Песчановский КДЦ» и сельская  библиотек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ланируется выполнить работы по капитальному и текущему ремонту, приобретению музыкального оборудования для совершенствования работы коллективов художественной самодеятельности и организации досуга. На 2019 год на культуру </w:t>
      </w:r>
      <w:r>
        <w:rPr>
          <w:rFonts w:cs="Arial" w:ascii="Arial" w:hAnsi="Arial"/>
          <w:sz w:val="24"/>
          <w:szCs w:val="24"/>
        </w:rPr>
        <w:t>запланировано:  1 млн. 345 тыс. 850 рублей – ДК; 165 тыс.350 рублей-</w:t>
      </w:r>
      <w:r>
        <w:rPr>
          <w:rFonts w:cs="Arial" w:ascii="Arial" w:hAnsi="Arial"/>
          <w:color w:val="FF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ка.</w:t>
      </w:r>
    </w:p>
    <w:p>
      <w:pPr>
        <w:pStyle w:val="Normal"/>
        <w:jc w:val="both"/>
        <w:rPr>
          <w:rFonts w:ascii="Arial" w:hAnsi="Arial" w:cs="Arial"/>
          <w:color w:val="FF00FF"/>
          <w:sz w:val="28"/>
          <w:szCs w:val="24"/>
        </w:rPr>
      </w:pPr>
      <w:r>
        <w:rPr>
          <w:rFonts w:cs="Arial" w:ascii="Arial" w:hAnsi="Arial"/>
          <w:color w:val="FF00FF"/>
          <w:sz w:val="28"/>
          <w:szCs w:val="24"/>
        </w:rPr>
      </w:r>
    </w:p>
    <w:p>
      <w:pPr>
        <w:pStyle w:val="Normal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3"/>
        <w:rPr/>
      </w:pPr>
      <w:r>
        <w:rPr/>
        <w:t xml:space="preserve">       </w:t>
      </w:r>
      <w:r>
        <w:rPr/>
        <w:t>В 2019-2021 годах будут проводить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  <w:gridCol w:w="1642"/>
        <w:gridCol w:w="14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че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Занятость населения.</w:t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       </w:t>
      </w:r>
      <w:r>
        <w:rPr/>
        <w:t>В 2019-2021 годах политика содействия занятости населения на рынке труда будет осуществляться путем развития трудовых ресурсов, содействия гражданам в поиске подходящей работы, профессионального обучения, временной занятости подростков, особо нуждающихся граждан, т.е. на реализацию прав граждан на труд и социальную защиту от безработицы.</w:t>
      </w:r>
    </w:p>
    <w:p>
      <w:pPr>
        <w:pStyle w:val="Style14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жидается, что в 2019-2021 годах в ГУ ЦЗН по Серафимовичскому району в поиске подходящей работы обратятся 12 человек, будут признаны безработными 12 человек, будут трудоустроены 12 человек. Временно трудоустроят 5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3 человек. </w:t>
      </w:r>
    </w:p>
    <w:p>
      <w:pPr>
        <w:pStyle w:val="Style14"/>
        <w:ind w:left="0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ля проведения мероприятий активной политики занятости населения в 2019 году  необходимо финансирование из местного бюджета в  сумме 500,0 тыс. рублей на создание временных рабочих мест.</w:t>
      </w:r>
    </w:p>
    <w:p>
      <w:pPr>
        <w:pStyle w:val="Style14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/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/>
        <w:t xml:space="preserve">Фонд заработной платы  во всех отраслях экономики с учетом индексации прогнозируется в объеме: 2019 год – 52,1 млн. руб.,  2020 год – 52,5 млн. руб., в 2021 году – 52,9 млн. руб.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уммарный объем денежных расходов населения в 2019 году составит 52,1 млн .руб. ,  2020 год – 52,5 млн. руб.. в 2021 году – 52,9 млн. руб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Индивидуальные предприниматели увеличили размер заработной платы работников до размеров прожиточного минимума.</w:t>
      </w:r>
    </w:p>
    <w:p>
      <w:pPr>
        <w:pStyle w:val="Style14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ажнейшими задачами обеспечения экономического роста в 2019-2021 годах в Песчановском сельском поселении  определены: создание новых рабочих мест, внедрение прогрессивных технологий, рост производительности труда, повышение эффективности производства, диверсификация производства. Кроме того, предусмотрено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/>
      </w:pPr>
      <w:r>
        <w:rPr/>
        <w:t xml:space="preserve">    </w:t>
      </w:r>
      <w:r>
        <w:rPr/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3"/>
        <w:jc w:val="center"/>
        <w:rPr>
          <w:b/>
          <w:b/>
        </w:rPr>
      </w:pPr>
      <w:r>
        <w:rPr>
          <w:b/>
        </w:rPr>
        <w:t>Семейная поли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лодежная поли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культура и 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</w:t>
      </w:r>
      <w:r>
        <w:rPr/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/>
      </w:pPr>
      <w:r>
        <w:rPr/>
        <w:t xml:space="preserve">    </w:t>
      </w:r>
      <w:r>
        <w:rPr/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/>
      </w:pPr>
      <w:r>
        <w:rPr/>
      </w:r>
    </w:p>
    <w:p>
      <w:pPr>
        <w:pStyle w:val="Style14"/>
        <w:ind w:left="0" w:right="0" w:hanging="0"/>
        <w:rPr/>
      </w:pPr>
      <w:r>
        <w:rPr/>
        <w:t xml:space="preserve">Глава Песчановского </w:t>
      </w:r>
    </w:p>
    <w:p>
      <w:pPr>
        <w:pStyle w:val="Style14"/>
        <w:ind w:left="0" w:right="0" w:hanging="0"/>
        <w:rPr/>
      </w:pPr>
      <w:r>
        <w:rPr/>
        <w:t>сельского поселения                                                                    А.Д. Ке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8:00Z</dcterms:created>
  <dc:creator>Customer</dc:creator>
  <dc:description/>
  <cp:keywords/>
  <dc:language>en-US</dc:language>
  <cp:lastModifiedBy>user</cp:lastModifiedBy>
  <cp:lastPrinted>2016-11-30T14:03:00Z</cp:lastPrinted>
  <dcterms:modified xsi:type="dcterms:W3CDTF">2018-12-06T11:21:00Z</dcterms:modified>
  <cp:revision>21</cp:revision>
  <dc:subject/>
  <dc:title/>
</cp:coreProperties>
</file>