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firstLine="1080"/>
        <w:jc w:val="center"/>
        <w:rPr/>
      </w:pPr>
      <w:r>
        <w:rPr>
          <w:b/>
        </w:rPr>
        <w:t>к проекту   бюджета Песчановского сельского поселения Серафимовичского муниципального района на 2019 год и на  плановый период  2020 и 2021 годов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Расходы бюджета Песчановского сельского поселения на 2019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План Расходов бюджета Песчановского сельского поселения Серафимовичского муниципального района на 2019 год  составит 6723,9 тыс. рублей. По сравнению с 2018 годом расходы увеличились на 2222,1 тыс. рублей или 49,4 процента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На решение  общегосударственных вопросов</w:t>
      </w:r>
      <w:r>
        <w:rPr/>
        <w:t xml:space="preserve"> запланировано 2797,4 тыс. рублей,  (план 2018г.  2137,5 тыс. руб.)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По разделу 0309 «Национальная безопасность и правоохранительная деятельность»</w:t>
      </w:r>
      <w:r>
        <w:rPr/>
        <w:t xml:space="preserve"> план расходов составит 25,0 тыс.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разделу 0400 «Национальная экономика» </w:t>
      </w:r>
      <w:r>
        <w:rPr/>
        <w:t>план расходов составит 700,0 тыс. руб.</w:t>
      </w:r>
    </w:p>
    <w:p>
      <w:pPr>
        <w:pStyle w:val="Normal"/>
        <w:ind w:firstLine="600"/>
        <w:jc w:val="both"/>
        <w:rPr/>
      </w:pPr>
      <w:r>
        <w:rPr/>
        <w:t xml:space="preserve">По </w:t>
      </w:r>
      <w:r>
        <w:rPr>
          <w:i/>
        </w:rPr>
        <w:t>подразделу 0409 «Дорожное хозяйство»</w:t>
      </w:r>
      <w:r>
        <w:rPr/>
        <w:t xml:space="preserve"> план расходов составит 650,0 тыс. рублей. Расходы: на содержание грунтовых дорог поселения ( выравнивание, грейдирование грунтовых дорог, расчистка дорог от снега, ямочный ремонт асфальтированной дороги, приобретение щебня для ремонта. (план 2018г.  198,1 тыс. руб.) </w:t>
      </w:r>
    </w:p>
    <w:p>
      <w:pPr>
        <w:pStyle w:val="Normal"/>
        <w:ind w:firstLine="600"/>
        <w:jc w:val="both"/>
        <w:rPr/>
      </w:pPr>
      <w:r>
        <w:rPr/>
        <w:t xml:space="preserve">По </w:t>
      </w:r>
      <w:r>
        <w:rPr>
          <w:i/>
        </w:rPr>
        <w:t>подразделу 0412 «Другие вопросы в области национальной экономики»</w:t>
      </w:r>
      <w:r>
        <w:rPr/>
        <w:t xml:space="preserve"> план расходов составит 50,0 тыс. рублей. (план 2018г.  0 тыс. руб.) 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По разделу 0500 "Жилищно-коммунальное хозяйство"</w:t>
      </w:r>
      <w:r>
        <w:rPr/>
        <w:t xml:space="preserve"> план расходов составит 1573,4 тыс. рублей. Расходы на оплату работ и приобретение мат. запасов для благоустройства хутора, оплату электроэнергии и техническое обслуживание уличного освещения. (план 2018г.  630,75 тыс. руб.)</w:t>
      </w:r>
    </w:p>
    <w:p>
      <w:pPr>
        <w:pStyle w:val="Normal"/>
        <w:ind w:firstLine="600"/>
        <w:jc w:val="both"/>
        <w:rPr/>
      </w:pPr>
      <w:r>
        <w:rPr>
          <w:b/>
        </w:rPr>
        <w:t>Расходы по разделу 08 «Культура. Кинематография»</w:t>
      </w:r>
      <w:r>
        <w:rPr/>
        <w:t xml:space="preserve"> план расходов составит 1511,2 тыс. рублей. Расходы на оплату труда и начислений на оплату труда работников ДК и библиотеки, оплата коммунальных услуг, оплата работ по техническому обслуживанию пожарной сигнализации, оплата прочих услуг, приобретение мат запасов для деятельности дк и подарочно-сувенирной продукции для проведения праздничных мероприятий. В структуре расходов бюджета поселения они занимают 22,5 процентов. (план 2018г.  1397,4 тыс. руб.) 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Расходы бюджета Песчановского сельского поселения на 2020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План Расходов бюджета Песчановского сельского поселения Серафимовичского муниципального района на 2020 год  составит 6638,8 тыс. рублей. По сравнению с 2019 годом расходы уменьшились на 85,1 тыс. рублей или 1,3 процента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На решение  общегосударственных вопросов</w:t>
      </w:r>
      <w:r>
        <w:rPr/>
        <w:t xml:space="preserve"> запланировано 2752,6 тыс. рублей,  (план 2019г.  2732,5 тыс. руб.)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По разделу 0309 «Национальная безопасность и правоохранительная деятельность»</w:t>
      </w:r>
      <w:r>
        <w:rPr/>
        <w:t xml:space="preserve"> план расходов составит 25,0 тыс. руб. (план 2019г.  25 тыс. руб.)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разделу 0400 «Национальная экономика» </w:t>
      </w:r>
      <w:r>
        <w:rPr/>
        <w:t>план расходов составит 600,0 тыс. руб.</w:t>
      </w:r>
    </w:p>
    <w:p>
      <w:pPr>
        <w:pStyle w:val="Normal"/>
        <w:ind w:firstLine="600"/>
        <w:jc w:val="both"/>
        <w:rPr/>
      </w:pPr>
      <w:r>
        <w:rPr/>
        <w:t xml:space="preserve">По </w:t>
      </w:r>
      <w:r>
        <w:rPr>
          <w:i/>
        </w:rPr>
        <w:t>подразделу 0409 «Дорожное хозяйство»</w:t>
      </w:r>
      <w:r>
        <w:rPr/>
        <w:t xml:space="preserve"> план расходов составит 550,0 тыс. рублей. Расходы: на содержание грунтовых дорог поселения ( выравнивание, грейдирование грунтовых дорог, расчистка дорог от снега, ямочный ремонт асфальтированной дороги, приобретение щебня для ремонта. (план 2019г.  650 тыс. руб.) </w:t>
      </w:r>
    </w:p>
    <w:p>
      <w:pPr>
        <w:pStyle w:val="Normal"/>
        <w:ind w:firstLine="600"/>
        <w:jc w:val="both"/>
        <w:rPr/>
      </w:pPr>
      <w:r>
        <w:rPr/>
        <w:t xml:space="preserve">По </w:t>
      </w:r>
      <w:r>
        <w:rPr>
          <w:i/>
        </w:rPr>
        <w:t>подразделу 0412 «Другие вопросы в области национальной экономики»</w:t>
      </w:r>
      <w:r>
        <w:rPr/>
        <w:t xml:space="preserve"> план расходов составит 50,0 тыс. рублей. (план 2019г.  50 тыс. руб.) 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По разделу 0500 "Жилищно-коммунальное хозяйство"</w:t>
      </w:r>
      <w:r>
        <w:rPr/>
        <w:t xml:space="preserve"> план расходов составит 1606,5 тыс. рублей. Расходы на оплату работ и приобретение мат. запасов для благоустройства хутора, оплату электроэнергии и техническое обслуживание уличного освещения. (план 2019г.  1638,2 тыс. руб.)</w:t>
      </w:r>
    </w:p>
    <w:p>
      <w:pPr>
        <w:pStyle w:val="Normal"/>
        <w:ind w:firstLine="600"/>
        <w:jc w:val="both"/>
        <w:rPr/>
      </w:pPr>
      <w:r>
        <w:rPr>
          <w:b/>
        </w:rPr>
        <w:t>Расходы по разделу 08 «Культура. Кинематография»</w:t>
      </w:r>
      <w:r>
        <w:rPr/>
        <w:t xml:space="preserve"> план расходов составит 1537,7 тыс. рублей. Расходы на оплату труда и начислений на оплату труда работников ДК и библиотеки, оплата коммунальных услуг, оплата работ по техническому обслуживанию пожарной сигнализации, оплата прочих услуг, приобретение мат запасов для деятельности дк и подарочно-сувенирной продукции для проведения праздничных мероприятий. В структуре расходов бюджета поселения они занимают 23,2 процентов. (план 2019г.  1511,2 тыс. руб.)  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Расходы бюджета Песчановского сельского поселения на 2021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План Расходов бюджета Песчановского сельского поселения Серафимовичского муниципального района на 2021 год  составит 6638,8 тыс. рублей. По сравнению с 2020 годом расходы увеличились на 84,3 тыс. рублей или 1,3 процента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На решение  общегосударственных вопросов</w:t>
      </w:r>
      <w:r>
        <w:rPr/>
        <w:t xml:space="preserve"> запланировано 2752,6 тыс. рублей,  (план 2020г.  2752,6 тыс. руб.)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По разделу 0309 «Национальная безопасность и правоохранительная деятельность»</w:t>
      </w:r>
      <w:r>
        <w:rPr/>
        <w:t xml:space="preserve"> план расходов составит 25,0 тыс. руб. (план 2020г.  25 тыс. руб.)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разделу 0400 «Национальная экономика» </w:t>
      </w:r>
      <w:r>
        <w:rPr/>
        <w:t>план расходов составит 550,0 тыс. руб.</w:t>
      </w:r>
    </w:p>
    <w:p>
      <w:pPr>
        <w:pStyle w:val="Normal"/>
        <w:ind w:firstLine="600"/>
        <w:jc w:val="both"/>
        <w:rPr/>
      </w:pPr>
      <w:r>
        <w:rPr/>
        <w:t xml:space="preserve">По </w:t>
      </w:r>
      <w:r>
        <w:rPr>
          <w:i/>
        </w:rPr>
        <w:t>подразделу 0409 «Дорожное хозяйство»</w:t>
      </w:r>
      <w:r>
        <w:rPr/>
        <w:t xml:space="preserve"> план расходов составит 500,0 тыс. рублей. Расходы: на содержание грунтовых дорог поселения ( выравнивание, грейдирование грунтовых дорог, расчистка дорог от снега, ямочный ремонт асфальтированной дороги, приобретение щебня для ремонта. (план 2020г.  600 тыс. руб.) </w:t>
      </w:r>
    </w:p>
    <w:p>
      <w:pPr>
        <w:pStyle w:val="Normal"/>
        <w:ind w:firstLine="600"/>
        <w:jc w:val="both"/>
        <w:rPr/>
      </w:pPr>
      <w:r>
        <w:rPr/>
        <w:t xml:space="preserve">По </w:t>
      </w:r>
      <w:r>
        <w:rPr>
          <w:i/>
        </w:rPr>
        <w:t>подразделу 0412 «Другие вопросы в области национальной экономики»</w:t>
      </w:r>
      <w:r>
        <w:rPr/>
        <w:t xml:space="preserve"> план расходов составит 50,0 тыс. рублей. (план 2020г.  50 тыс. руб.) 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По разделу 0500 "Жилищно-коммунальное хозяйство"</w:t>
      </w:r>
      <w:r>
        <w:rPr/>
        <w:t xml:space="preserve"> план расходов составит 1740,8 тыс. рублей. Расходы на оплату работ и приобретение мат. запасов для благоустройства хутора, оплату электроэнергии и техническое обслуживание уличного освещения. (план 2020г.  1606,5 тыс. руб.)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Расходы по разделу 08 «Культура. Кинематография»</w:t>
      </w:r>
      <w:r>
        <w:rPr/>
        <w:t xml:space="preserve"> план расходов составит 1537,7 тыс. рублей. Расходы на оплату труда и начислений на оплату труда работников ДК и библиотеки, оплата коммунальных услуг, оплата работ по техническому обслуживанию пожарной сигнализации, оплата прочих услуг, приобретение мат запасов для деятельности дк и подарочно-сувенирной продукции для проведения праздничных мероприятий. В структуре расходов бюджета поселения они занимают 22,9 процентов. (план 2020г.  1537,7 тыс. руб.)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счановского</w:t>
      </w:r>
    </w:p>
    <w:p>
      <w:pPr>
        <w:sectPr>
          <w:footerReference w:type="default" r:id="rId2"/>
          <w:type w:val="nextPage"/>
          <w:pgSz w:w="11906" w:h="16838"/>
          <w:pgMar w:left="1276" w:right="685" w:gutter="0" w:header="0" w:top="32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А.Д. Кеценко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6838" w:h="23811"/>
      <w:pgMar w:left="2506" w:right="2512" w:gutter="0" w:header="0" w:top="1701" w:footer="720" w:bottom="385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</w:rPr>
  </w:style>
  <w:style w:type="character" w:styleId="Style7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b/>
      <w:sz w:val="32"/>
      <w:szCs w:val="3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816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81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9:14:00Z</dcterms:created>
  <dc:creator>SamLab.ws</dc:creator>
  <dc:description/>
  <cp:keywords/>
  <dc:language>en-US</dc:language>
  <cp:lastModifiedBy>user</cp:lastModifiedBy>
  <cp:lastPrinted>2018-01-11T11:28:00Z</cp:lastPrinted>
  <dcterms:modified xsi:type="dcterms:W3CDTF">2018-12-10T10:32:00Z</dcterms:modified>
  <cp:revision>45</cp:revision>
  <dc:subject/>
  <dc:title>2010 год</dc:title>
</cp:coreProperties>
</file>