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69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погашении бюджетных кредитов в 2019 году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417"/>
        <w:gridCol w:w="1418"/>
        <w:gridCol w:w="4395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долг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19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20 год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дол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росроченный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Глава Песчановского сельского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селения Серафимовичского района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олгоградской области                                                                                                                     А.Д.Кеценко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ind w:left="-99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670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02:00Z</dcterms:created>
  <dc:creator>02</dc:creator>
  <dc:description/>
  <cp:keywords/>
  <dc:language>en-US</dc:language>
  <cp:lastModifiedBy>user</cp:lastModifiedBy>
  <cp:lastPrinted>2009-03-13T16:51:00Z</cp:lastPrinted>
  <dcterms:modified xsi:type="dcterms:W3CDTF">2020-03-30T07:55:00Z</dcterms:modified>
  <cp:revision>39</cp:revision>
  <dc:subject/>
  <dc:title/>
</cp:coreProperties>
</file>