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отчету «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ого муниципального 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есчановский сельский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 отчета входят следующие формы: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</w:rPr>
        <w:t>- П</w:t>
      </w:r>
      <w:r>
        <w:rPr>
          <w:sz w:val="24"/>
          <w:szCs w:val="24"/>
          <w:lang w:val="en-US" w:eastAsia="en-US"/>
        </w:rPr>
        <w:t xml:space="preserve">роект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 xml:space="preserve">ешения Песчановского сельского Совета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t xml:space="preserve">Об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сполнении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 w:eastAsia="en-US"/>
        </w:rPr>
        <w:t xml:space="preserve">юджета Песчановского сельского поселения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 w:eastAsia="en-US"/>
        </w:rPr>
        <w:t xml:space="preserve">а </w:t>
      </w:r>
      <w:r>
        <w:rPr>
          <w:sz w:val="24"/>
          <w:szCs w:val="24"/>
        </w:rPr>
        <w:t>201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 w:eastAsia="en-US"/>
        </w:rPr>
        <w:t>од».</w:t>
      </w:r>
      <w:r>
        <w:rPr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баланс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сполнения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 w:eastAsia="en-US"/>
        </w:rPr>
        <w:t xml:space="preserve">юджета Песчановского сельского поселения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отчет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ф</w:t>
      </w:r>
      <w:r>
        <w:rPr>
          <w:sz w:val="24"/>
          <w:szCs w:val="24"/>
          <w:lang w:val="en-US" w:eastAsia="en-US"/>
        </w:rPr>
        <w:t xml:space="preserve">инансовых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 xml:space="preserve">езультатах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еятельности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отчет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вижении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енежных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редств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тчет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б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спользовании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 w:eastAsia="en-US"/>
        </w:rPr>
        <w:t xml:space="preserve">ссигнований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 xml:space="preserve">езервного </w:t>
      </w:r>
      <w:r>
        <w:rPr>
          <w:sz w:val="24"/>
          <w:szCs w:val="24"/>
        </w:rPr>
        <w:t>ф</w:t>
      </w:r>
      <w:r>
        <w:rPr>
          <w:sz w:val="24"/>
          <w:szCs w:val="24"/>
          <w:lang w:val="en-US" w:eastAsia="en-US"/>
        </w:rPr>
        <w:t xml:space="preserve">онда- нулевой т.к не было необходимости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тчет о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редоставлении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огашении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 w:eastAsia="en-US"/>
        </w:rPr>
        <w:t xml:space="preserve">юджетных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 w:eastAsia="en-US"/>
        </w:rPr>
        <w:t xml:space="preserve">редитов -нулевой т.к бюджетных кредитов нет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тчет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остоянии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нутреннего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 w:eastAsia="en-US"/>
        </w:rPr>
        <w:t xml:space="preserve">униципального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олга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 w:eastAsia="en-US"/>
        </w:rPr>
        <w:t xml:space="preserve">а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 w:eastAsia="en-US"/>
        </w:rPr>
        <w:t xml:space="preserve">ачало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 w:eastAsia="en-US"/>
        </w:rPr>
        <w:t xml:space="preserve">онец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тчетного финансового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 w:eastAsia="en-US"/>
        </w:rPr>
        <w:t xml:space="preserve">ода - нулевой 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тчет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б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сполнении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 w:eastAsia="en-US"/>
        </w:rPr>
        <w:t>юджета Песчановского сельского поселения</w:t>
      </w:r>
      <w:r>
        <w:rPr>
          <w:sz w:val="24"/>
          <w:szCs w:val="24"/>
        </w:rPr>
        <w:t>;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отчет </w:t>
      </w:r>
      <w:r>
        <w:rPr>
          <w:sz w:val="24"/>
          <w:szCs w:val="24"/>
        </w:rPr>
        <w:t xml:space="preserve">о выполнении программы муниципальных </w:t>
      </w:r>
      <w:r>
        <w:rPr>
          <w:sz w:val="24"/>
          <w:szCs w:val="24"/>
          <w:lang w:val="en-US" w:eastAsia="en-US"/>
        </w:rPr>
        <w:t xml:space="preserve">гарантий Песчановского сельского поселения;  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отчет о выполнении плана поступления доходов от платных услуг, оказываемых бюджетными учреждениями, средств от иной, приносящей доход деятельности и безвозмездных поступлениях по распорядителям средств бюджета поселения-нулевой т.к платных услуг нет;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отчет о выполнении плана поступлений доходов от сдачи в аренду имущества, находящегося в мунципальной собственности Песчановского сельского поселения Серафимовичского муницпального района и переданного в оперативное управление бюджетным учреждениям по располрядителям средств бюджета поселения-нулевой т.к 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отчет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 w:eastAsia="en-US"/>
        </w:rPr>
        <w:t xml:space="preserve">униципальных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нутренних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 w:eastAsia="en-US"/>
        </w:rPr>
        <w:t xml:space="preserve">аимствованиях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идам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 w:eastAsia="en-US"/>
        </w:rPr>
        <w:t xml:space="preserve">аимствований  Песчановского селького поселения </w:t>
      </w:r>
      <w:r>
        <w:rPr>
          <w:sz w:val="24"/>
          <w:szCs w:val="24"/>
        </w:rPr>
        <w:t>Серафимовичског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 w:eastAsia="en-US"/>
        </w:rPr>
        <w:t xml:space="preserve">униципального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>айона - нулевой т.к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en-US" w:eastAsia="en-US"/>
        </w:rPr>
        <w:t xml:space="preserve">униципальных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нутренних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 w:eastAsia="en-US"/>
        </w:rPr>
        <w:t xml:space="preserve">аимствований нет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>- отчет о результатах деятельности муниципальных унитарных предприятий, находящихся на территории Песчановского сельского поселения - нулевой т.к унитарных предприятий нет;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 реестр объектов муниципальной собственности Песчановского сельского посел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>- отчет о выполнении программы приватизации муниципального имущества Песчановского сельского поселения - нулевой т.к приватизации имущества не было;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ояснительная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 w:eastAsia="en-US"/>
        </w:rPr>
        <w:t>апи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тчет по дорожному фонду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ходная часть бюджета поселения за 2019 года исполнена в сумме 6060,6 тыс. рублей, что составляет 80% к годовым бюджетным назначениям (7552,2 тыс. руб.), из них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ступления налоговых и неналоговых доходов – 1698,5 тыс. рублей или  48,6% к годовым бюджетным назначениям (3490,1 тыс. руб.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безвозмездные поступления – 4362,1 тыс. рублей или 107,4 % к годовым бюджетным назначениям (4062,1 тыс. руб.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 сравнению с аналогичным периодом 2018 года поступления по налоговым и неналоговым доходам уменьшилось на 4773,5 тыс. рублей, или на 281 % (в 2018 году поступления составляли 6472 тыс. руб.). 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щей сумме поступивших доходов в бюджет поселения безвозмездные поступления составляют 57,8 %, собственные поступления – 42,2 %. За аналогичный период 2018 года эти показатели соответственно составляли 86%,  14 %.</w:t>
      </w:r>
      <w:r>
        <w:rPr>
          <w:rFonts w:eastAsia="Calibri"/>
          <w:b/>
          <w:bCs/>
          <w:sz w:val="24"/>
          <w:szCs w:val="24"/>
          <w:lang w:eastAsia="en-US"/>
        </w:rPr>
        <w:t xml:space="preserve">    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юджетные назначения 2019 года выполнены по налогу на доходы физических лиц на 48,6%, единому сельскохозяйственному налогу на -41,0 %. госпошлине на 60 %, налог на имущество на  104,2 %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>В общем объеме поступивших налоговых и неналоговых доходов бюджета поселения доминирующее положение занимает НДФЛ 67,4%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цент выполнения плановых показателей на год по дотации бюджету поселения на выравнивание бюджетной обеспеченности составляет  100 %, субсидии бюджету муниципального образования (межбюджетные субсидии) выполнены на 0 %, Прочие межбюджетные трансферты выполнены на 100%,поступление субвенций  составило 100 % от годовых бюджетных назначений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Расходы бюджета Песчановского сельского поселения Серафимовичского муниципального района за 12 месяцев 2019 года составили 8713,9 тыс. рублей,  91,1 процента от годовых бюджетных назначений. По сравнению с аналогичным периодом 2018 года расходы увеличились на 2968,4 тыс. рублей или 34,1 процент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На решение  общегосударственных вопросов</w:t>
      </w:r>
      <w:r>
        <w:rPr>
          <w:sz w:val="24"/>
          <w:szCs w:val="24"/>
        </w:rPr>
        <w:t xml:space="preserve"> израсходовано 2047,3 тыс. рублей, или    процента 95,6 к годовому плану  (план 2142,0 тыс. руб.)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«Резервный фонд»</w:t>
      </w:r>
      <w:r>
        <w:rPr>
          <w:sz w:val="24"/>
          <w:szCs w:val="24"/>
        </w:rPr>
        <w:t xml:space="preserve"> расходы за 2019 год составили 0,0 тыс. руб. при плане 25,0 тыс. руб., т.к в использовании фонда не возникло необходимост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 xml:space="preserve"> расходы за 2019 год составили 0,0 тыс. руб. при плане 5,0 тыс. руб., т.к в использовании фонда не возникло необходимо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о разделу 0400 «Национальная экономика» </w:t>
      </w:r>
      <w:r>
        <w:rPr>
          <w:sz w:val="24"/>
          <w:szCs w:val="24"/>
        </w:rPr>
        <w:t>исполнено 312,7 тыс. руб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По </w:t>
      </w:r>
      <w:r>
        <w:rPr>
          <w:i/>
          <w:sz w:val="24"/>
          <w:szCs w:val="24"/>
        </w:rPr>
        <w:t>подразделу 0409 «Дорожное хозяйство»</w:t>
      </w:r>
      <w:r>
        <w:rPr>
          <w:sz w:val="24"/>
          <w:szCs w:val="24"/>
        </w:rPr>
        <w:t xml:space="preserve"> расходы составили 284,4 тыс. рублей при плане 303,2 тыс. руб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По </w:t>
      </w:r>
      <w:r>
        <w:rPr>
          <w:i/>
          <w:sz w:val="24"/>
          <w:szCs w:val="24"/>
        </w:rPr>
        <w:t>подразделу 0412 «Другие вопросы в области национальной экономики»</w:t>
      </w:r>
      <w:r>
        <w:rPr>
          <w:sz w:val="24"/>
          <w:szCs w:val="24"/>
        </w:rPr>
        <w:t xml:space="preserve"> расходы составили 9,5 тыс. рублей при плане 9,5 тыс. руб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5491,4 тыс. рублей исполнено 4921 тыс. рублей или 89,6 процентов. Расходы произведены на оплату договоров по благоустройству, приобретение краски и прочих материальных запасов на благоустройство хутора, уличное освещение, строительство площадки по программе «Городская среда»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Расходы по разделу 08 «Культура. Кинематография»</w:t>
      </w:r>
      <w:r>
        <w:rPr>
          <w:sz w:val="24"/>
          <w:szCs w:val="24"/>
        </w:rPr>
        <w:t xml:space="preserve"> за  2019 года составили 1334,7 тыс. рублей, что составляет 92,5 процентов к годовым назначениям ( 1443 тыс. руб.). В структуре расходов бюджета поселения они занимают 15,3 процента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9 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умма кредиторской задолженности составляет 2421,95 руб. из них: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по Администрации: 559400,61 руб.</w:t>
      </w:r>
    </w:p>
    <w:p>
      <w:pPr>
        <w:pStyle w:val="Normal"/>
        <w:spacing w:before="0" w:after="200"/>
        <w:ind w:left="-284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- 388 руб. задолженность перед профсоюзом (не прошло п/п)</w:t>
      </w:r>
    </w:p>
    <w:p>
      <w:pPr>
        <w:pStyle w:val="Normal"/>
        <w:spacing w:before="0" w:after="200"/>
        <w:ind w:left="-284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- 129,1 руб. задолженность по налогам  (не прошло п/п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522,85 руб. задолженность за услуги связи Пао Ростелеком (счета доставлены после отчетного периода)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6810,21 руб. задолженность за услуги связи Пао МРСК Юга за транспортировку электроэнергии (счета доставлены после отчетного периода)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5418,56 руб. задолженность за услуги связи Пао МРСК Юга за тех. обслуживание линий уличного освещения (счета доставлены после отчетного периода)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2278,89 руб. задолженность за услуги связи Пао МРСК Юга за совместный подвес линий уличного освещения (счета доставлены после отчетного периода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13200 руб. задолженность перед НТ Центр Зеленый мир за информационные услуги  (нет денежных средств)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1630 руб. задолженность перед ИП Петросян Р.Л.  за ведение официального Сайта Песчановского сп  (нет денежных средств)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9150 руб. задолженность перед ВДПО.  за тех. обслуживание пожарной сигнализации  (нет денежных средств)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14028 руб. задолженность перед Редакцией УМГ  за информационное обслуживание в СМИ (нет денежных средств)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258845 руб. задолженность перед ООО Строитель  за укладку плитки при строительстве площадки  (нет денежных средств)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30000  руб. задолженность перед ИП Буханцев .  за установку игрового комплекса  (нет денежных средств)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147000 руб. задолженность перед ООО «Гранит».  выравнивание площадки под парковую зону  (нет денежных средств)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70000 руб. задолженность перед ИП Красновой Л.А..  приобретение мат. запасов(краски, мусор.мешков, перчаток, и т.д.)  (нет денежных средств)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9150 руб. задолженность перед ВДПО.  за тех. обслуживание пожарной сигнализации  (нет денежных средств)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 сравнению с прошлым годом кредиторская задолженность увеличилась на 556 461,56 рублей. Увеличение кредиторской задолженности произошло из-за отсутствия денежных средств на расчетном счету учреждения  (возврата излишне уплаченного в 2018 г.единого сельхоз налога в сумме 1700 тыс.руб.)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МКУ Песчановский кдц 66646,37 руб.</w:t>
      </w:r>
    </w:p>
    <w:p>
      <w:pPr>
        <w:pStyle w:val="Normal"/>
        <w:spacing w:before="0" w:after="200"/>
        <w:ind w:left="-284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- 124,08 руб. задолженность по налогам  (не прошло п/п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3787,96 руб. задолженность Пао Энергосбыт, за электроэнергию МРСК Юга (предоплата по счету)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9734,33 руб. задолженность ПАО МРСК Юга транспортировку электроэнерги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35000 руб. задолженность ООО Консалтинг Волга информационные услуг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- 18000 руб. задолженность перед ВДПО.  за тех. обслуживание пожарной сигнализации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сравнению с прошлым годом кредиторская задолженность увеличилась на 61522,29 рубля. Увеличение кредиторской задолженности произошло из-за отсутствия денежных средств на расчетном счету учреждения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Сумма дебиторской задолженности составляет 15073,06 руб. из них: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по Администрации14728,46, руб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1401,25 руб. задолженность Пао Энергосбыт (предоплата по счету)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230,03 руб. з</w:t>
      </w:r>
      <w:r>
        <w:rPr>
          <w:rFonts w:eastAsia="Calibri"/>
          <w:i/>
          <w:sz w:val="24"/>
          <w:szCs w:val="24"/>
          <w:lang w:eastAsia="en-US"/>
        </w:rPr>
        <w:t>а</w:t>
      </w:r>
      <w:r>
        <w:rPr>
          <w:rFonts w:eastAsia="Calibri"/>
          <w:sz w:val="24"/>
          <w:szCs w:val="24"/>
          <w:lang w:eastAsia="en-US"/>
        </w:rPr>
        <w:t>долженность Лукоил Интеркард (предоплата по счету)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13097,18 руб. переплата по налогам и сборам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По МКУ Песчановский кдц 344,6 руб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344,6 руб. переплата по налогам и сборам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По сравнению с прошлым годом дебиторская задолженность увеличилась на 10933,76 рубл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А.Д. Кеценко 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Ведущий специалист                                                      О. В. Лиморенко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user</cp:lastModifiedBy>
  <cp:lastPrinted>2018-03-15T14:16:00Z</cp:lastPrinted>
  <dcterms:modified xsi:type="dcterms:W3CDTF">2020-03-31T09:04:00Z</dcterms:modified>
  <cp:revision>172</cp:revision>
  <dc:subject/>
  <dc:title>Расходы</dc:title>
</cp:coreProperties>
</file>