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ПЕСЧАНОВСКОГО СЕЛЬСКОГО ПОСЕЛЕН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ЕРАФИМОВИЧ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pBdr>
          <w:bottom w:val="single" w:sz="24" w:space="1" w:color="000000"/>
        </w:pBdr>
        <w:jc w:val="center"/>
        <w:rPr>
          <w:color w:val="FF0000"/>
          <w:sz w:val="40"/>
        </w:rPr>
      </w:pPr>
      <w:r>
        <w:rPr>
          <w:sz w:val="40"/>
        </w:rPr>
        <w:t>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01                                                                                                   « 13 »марта  2020 г.</w:t>
      </w:r>
    </w:p>
    <w:p>
      <w:pPr>
        <w:pStyle w:val="Normal"/>
        <w:tabs>
          <w:tab w:val="clear" w:pos="720"/>
          <w:tab w:val="left" w:pos="8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ind w:firstLine="5954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есчановскому </w:t>
      </w:r>
    </w:p>
    <w:p>
      <w:pPr>
        <w:pStyle w:val="Normal"/>
        <w:tabs>
          <w:tab w:val="clear" w:pos="720"/>
          <w:tab w:val="left" w:pos="8145" w:leader="none"/>
        </w:tabs>
        <w:ind w:firstLine="5954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му Совету</w:t>
      </w:r>
    </w:p>
    <w:p>
      <w:pPr>
        <w:pStyle w:val="Normal"/>
        <w:tabs>
          <w:tab w:val="clear" w:pos="720"/>
          <w:tab w:val="left" w:pos="8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министрация Песчановского сельского поселения Серафимовичского муниципального района  Волгоград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я Песчановского сельского Совета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ен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а Песчановского сельского посел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од».</w:t>
      </w:r>
      <w:r>
        <w:rPr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Одновремен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м: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балан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а Песчановского сельского поселения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отч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а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отч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ссигнован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 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ашен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ец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го финансов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ен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юджета Песчановского сельского поселения</w:t>
      </w:r>
      <w:r>
        <w:rPr>
          <w:sz w:val="28"/>
          <w:szCs w:val="28"/>
        </w:rPr>
        <w:t>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отчет </w:t>
      </w:r>
      <w:r>
        <w:rPr>
          <w:sz w:val="28"/>
          <w:szCs w:val="28"/>
        </w:rPr>
        <w:t xml:space="preserve">о выполнении программы муниципальных </w:t>
      </w:r>
      <w:r>
        <w:rPr>
          <w:sz w:val="28"/>
          <w:szCs w:val="28"/>
          <w:lang w:val="en-US" w:eastAsia="en-US"/>
        </w:rPr>
        <w:t xml:space="preserve">гарантий Песчановского сельского поселения;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>- отчет о выполнении плана поступления доходов от платных услуг, оказываемых бюджетными учреждениями, средств от иной, приносящей доход деятельности и безвозмездных поступлениях по распорядителям средств бюджета посел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тчет о выполнении плана поступлений доходов от сдачи в аренду имущества, находящегося в мунципальной собственности Песчановского сельского поселения Серафимовичского муницпального района и переданного в оперативное управление бюджетным учреждениям по располрядителям средств бюджета поселения;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тч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имствовани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имствований  Песчановского селького поселения </w:t>
      </w:r>
      <w:r>
        <w:rPr>
          <w:sz w:val="28"/>
          <w:szCs w:val="28"/>
        </w:rPr>
        <w:t>Серафимович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>- отчет о результатах деятельности муниципальных унитарных предприятий, находящихся на территории Песчановского сельского посел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>-  реестр объектов муниципальной собственности Песчановского сельского посел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>- отчет о выполнении программы приватизации муниципального имущества Песчановского сельского посел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снительна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чет по дорожному фо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сч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85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4:00Z</dcterms:created>
  <dc:creator>Васильева</dc:creator>
  <dc:description/>
  <cp:keywords/>
  <dc:language>en-US</dc:language>
  <cp:lastModifiedBy>user</cp:lastModifiedBy>
  <cp:lastPrinted>2018-07-09T15:31:00Z</cp:lastPrinted>
  <dcterms:modified xsi:type="dcterms:W3CDTF">2020-04-13T07:51:00Z</dcterms:modified>
  <cp:revision>12</cp:revision>
  <dc:subject/>
  <dc:title> </dc:title>
</cp:coreProperties>
</file>