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jc w:val="center"/>
        <w:rPr/>
      </w:pPr>
      <w:r>
        <w:rPr>
          <w:b/>
        </w:rPr>
        <w:t>ПЕСЧАНОВСКОГО СЕЛЬСКОГО СОВЕТ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СЕРАФИМОВИЧСКОГО МУНИЦИПАЛЬНОГО  РАЙОН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ГОГРАДСКОЙ 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34"/>
          <w:szCs w:val="34"/>
        </w:rPr>
      </w:pPr>
      <w:r>
        <w:rPr>
          <w:sz w:val="34"/>
          <w:szCs w:val="34"/>
        </w:rPr>
        <w:t>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№                                                           “</w:t>
      </w:r>
      <w:r>
        <w:rPr>
          <w:sz w:val="28"/>
        </w:rPr>
        <w:t>12 ” ноября 202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ю </w:t>
      </w:r>
    </w:p>
    <w:p>
      <w:pPr>
        <w:pStyle w:val="Normal"/>
        <w:ind w:firstLine="5387"/>
        <w:rPr/>
      </w:pPr>
      <w:r>
        <w:rPr>
          <w:b/>
          <w:sz w:val="24"/>
          <w:szCs w:val="24"/>
        </w:rPr>
        <w:t>Песчановского сельск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В соответствии с Положением о бюджетном процессе в Песчановском сельском поселении Серафимовичского муниципального района, утвержденного Решением Песчановского сельского Совета от </w:t>
      </w:r>
      <w:r>
        <w:rPr>
          <w:color w:val="000000"/>
          <w:sz w:val="24"/>
          <w:szCs w:val="24"/>
        </w:rPr>
        <w:t>«11» ноября 2015 года №21</w:t>
      </w:r>
      <w:r>
        <w:rPr>
          <w:sz w:val="24"/>
          <w:szCs w:val="24"/>
        </w:rPr>
        <w:t>, Администрация поселения направляет Вам для рассмотрения и утверждения проект Решения Песчановского сельского Совета «О бюджете Песчановского сельского поселения на 2022 год и на плановый период 2023 и 2024 годов»  со следующими  документами и материалами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134" w:hanging="424"/>
        <w:rPr/>
      </w:pPr>
      <w:r>
        <w:rPr>
          <w:sz w:val="24"/>
          <w:szCs w:val="24"/>
        </w:rPr>
        <w:t xml:space="preserve">Прогноз социально-экономического развития Песчановского сельского поселения Серафимовичского муниципального района на 2022 год и на плановый период 2023 и 2024 годо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Оценка ожидаемого исполнения бюджета поселения на текущий финансовый год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 xml:space="preserve">Прогноз основных характеристик (общий объем доходов, общий объем расходов, дефицит (профицит) бюджета) бюджета поселения Серафимовичского муниципального района на 2022 год и на плановый период 2023 и 2024 годо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Пояснительная записка к проекту Решения Песчановского сельского Совета «О  бюджете Песчановского сельского поселения на 2022 год и на плановый период 2023 и 2024 годов»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>Расчеты по статьям классификации доходов бюджета поселения и источников финансирования дефицита бюджета поселения на 2022 год и на плановый период 2023 и 2024 год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134" w:hanging="424"/>
        <w:rPr/>
      </w:pPr>
      <w:r>
        <w:rPr>
          <w:sz w:val="24"/>
          <w:szCs w:val="24"/>
        </w:rPr>
        <w:t xml:space="preserve">Верхний предел муниципального внутреннего долга Песчановского сельского поселения </w:t>
      </w:r>
      <w:r>
        <w:rPr/>
        <w:t>Серафимовичского муниципального района.</w:t>
      </w:r>
    </w:p>
    <w:tbl>
      <w:tblPr>
        <w:tblW w:w="1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21"/>
        <w:gridCol w:w="5113"/>
        <w:gridCol w:w="511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едварительные итоги социально-экономического развития Песчановского сельского поселения Серафимовичского муниципального района на 2020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жидаемые итоги социально-экономического развития Песчановского сельского поселения Серафимовичского муниципального района за 2022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политики и основные направления налоговой поли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Глава Песчановского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сельского поселения                                                                А. Д. Кеценко</w:t>
      </w:r>
    </w:p>
    <w:sectPr>
      <w:type w:val="nextPage"/>
      <w:pgSz w:w="12240" w:h="15840"/>
      <w:pgMar w:left="1418" w:right="1043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5:00Z</dcterms:created>
  <dc:creator>бухгалтерия</dc:creator>
  <dc:description/>
  <cp:keywords/>
  <dc:language>en-US</dc:language>
  <cp:lastModifiedBy>user</cp:lastModifiedBy>
  <cp:lastPrinted>2021-11-16T15:21:00Z</cp:lastPrinted>
  <dcterms:modified xsi:type="dcterms:W3CDTF">2021-11-16T12:21:00Z</dcterms:modified>
  <cp:revision>54</cp:revision>
  <dc:subject/>
  <dc:title> </dc:title>
</cp:coreProperties>
</file>