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ЖИДАЕМАЯ ОЦЕН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Песча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ого  района  Волгоград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2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Основными целями социально-экономического развития Песчановского сельского поселения являются:</w:t>
        <w:br/>
      </w:r>
      <w:r>
        <w:rPr>
          <w:rFonts w:cs="Arial" w:ascii="Arial" w:hAnsi="Arial"/>
          <w:i/>
          <w:iCs/>
          <w:sz w:val="24"/>
          <w:szCs w:val="24"/>
          <w:u w:val="single"/>
        </w:rPr>
        <w:br/>
      </w:r>
      <w:r>
        <w:rPr>
          <w:rFonts w:cs="Arial" w:ascii="Arial" w:hAnsi="Arial"/>
          <w:b/>
          <w:bCs/>
          <w:sz w:val="24"/>
          <w:szCs w:val="24"/>
        </w:rPr>
        <w:t xml:space="preserve">Социальная цель </w:t>
      </w:r>
      <w:r>
        <w:rPr>
          <w:rFonts w:cs="Arial" w:ascii="Arial" w:hAnsi="Arial"/>
          <w:sz w:val="24"/>
          <w:szCs w:val="24"/>
        </w:rPr>
        <w:t>– создание условий для роста благосостояния, социального обеспечения и повышение качества жизни населения.</w:t>
      </w:r>
      <w:r>
        <w:rPr>
          <w:rFonts w:cs="Arial" w:ascii="Arial" w:hAnsi="Arial"/>
          <w:b/>
          <w:bCs/>
          <w:sz w:val="24"/>
          <w:szCs w:val="24"/>
        </w:rPr>
        <w:br/>
        <w:br/>
        <w:t xml:space="preserve">Экономическая цель </w:t>
      </w:r>
      <w:r>
        <w:rPr>
          <w:rFonts w:cs="Arial" w:ascii="Arial" w:hAnsi="Arial"/>
          <w:sz w:val="24"/>
          <w:szCs w:val="24"/>
        </w:rPr>
        <w:t>– повышение производительности и качества продукции, работ и услуг, инвестиционной привлекательности экономики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хозяйство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    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>Программа социально – экономического развития АПК Песчановского сельского поселения на 2022 год предусматривает социально – экономическое развитие, направленное на увеличение производства сельскохозяйственной продукции, повышение эффективности хозяйственной деятельности, создание дополнительных рабочих мест, увеличение поступления налогов в бюджет поселения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сновными задачами  развития АПК поселения являются:</w:t>
      </w:r>
    </w:p>
    <w:p>
      <w:pPr>
        <w:pStyle w:val="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доли местной продовольственной продукции за счет увеличения товарного производства и повышения продуктивности от личных подсобных хозяйств посел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опаганда разведения личных подсобных хозяйств среди жителей поселения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молодежи в сельскохозяйственную отрасль; материальное и моральное стимулирование передовиков произво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ля реализации программы развития АПК на 2022 год  необходим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ая работа с паровыми полями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рациональной структуры посевных площадей, где особое внимание уделить высокоурожайным, высокоэффективным культурам (бобовые, крупяные);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жёсткого контроля и учёта за каждым гектаром земли и его отдач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оритетное развитие многоотраслевого производства, то есть растениеводство должно быть сбалансировано с животновод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рамках реализации Приоритетного Национального проекта «Развитие АПК» в поселении и далее будет оказываться помощь в получении и оформлении кредитов для  ЛПХ, КФХ и начисление субсидий за полученные креди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рожайность зерновых культур планируется получить в 2022 году 32 ц/га,  или 105% к уровню 2021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овой сбор  зерновых  планируется в 2022 году в количестве 6250 т., что составит  102 % к уровню 2021 года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солнечника планируется засеять в 2022 году 1000га, т.е.  меньше  2021 года на 200 га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ит 82 %.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в области жилищно-коммунального хозяйства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ыс. руб.</w:t>
      </w:r>
    </w:p>
    <w:tbl>
      <w:tblPr>
        <w:tblW w:w="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84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аименование мероприятий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2022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Освещ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Содержание автомобильных дорог общего пользования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6,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одержание мест захоро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,9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9,5</w:t>
            </w:r>
          </w:p>
        </w:tc>
      </w:tr>
    </w:tbl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TextBody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требительский рынок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На территории поселения осуществляют деятельность 5 предприятий розничной торговли: 5 магазинов и 1 киоск.  Магазины ИП Смирнова И.М. и ИП Гамидов А.Г. осуществляют продажу необходимых продуктов питания. Магазин ИП  Ткачева Н.А. осуществляет продажу строительных материалов и бытовой химии. Магазин ИП Доровский И.В. «Меркурий» осуществляет продажу одежды. В 2018 году открылся магазин «Семейный» ИП Селезнев П.С., в ассортименте которого продукты питания,  необходимые населению хуторов Песчановского сельского поселения. Киоск осуществляет продажу продуктов питания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</w:rPr>
        <w:t>Здравоохран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 территории Песчановского сельского поселения находится 2 лечебных учреждений здравоохранения - 2 ФАПа. Один ФАП находится в х. Песчаный, а второй в х. Новопавловский.</w:t>
      </w:r>
    </w:p>
    <w:p>
      <w:pPr>
        <w:pStyle w:val="3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ходе реализации национального приоритетного проекта «Здоровье» в районе  проводилась дополнительная диспансеризация работающих в государственных и муниципальных учреждениях; в соответствии с графиком поставки вакцин - поставлены вакцины против гепатита В, против краснухи, 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/ Осенью проводилась вакцинация населения против гриппа.</w:t>
      </w:r>
    </w:p>
    <w:p>
      <w:pPr>
        <w:pStyle w:val="3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сной 2020 года начал функционировать новый ФАП. Он отвечает всем современным требованиям. Новое оборудование позволяет более широко проводить обследование пациентов.  Он расположен на Центральной улице х. Песчаный, что облегчает подъезд и проезд транспорта к зданию ФАП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Песчановского сельского поселения имеется общеобразовательное учреждение, которое в 2021-2022 уч. году посещает 57 учащийся. Планируется, что общее количество детей,  обучающихся в 1-11 классах в образовательном учреждении поселения, составит:  на 1 сентября 2022 года 60 человек. Это немного ниже уровня прошлых лет.  Средняя наполняемость класса составит в 2021-2022 уч. году 7 человек. Максимальное расстояние подвоза учащихся к образовательному учреждению составляет 7км., </w:t>
      </w:r>
      <w:r>
        <w:rPr>
          <w:rFonts w:cs="Arial" w:ascii="Arial" w:hAnsi="Arial"/>
          <w:sz w:val="24"/>
          <w:szCs w:val="24"/>
        </w:rPr>
        <w:t>до которого школьников доставляет специализированный транспорт</w:t>
      </w:r>
      <w:r>
        <w:rPr>
          <w:rFonts w:cs="Arial" w:ascii="Arial" w:hAnsi="Arial"/>
          <w:color w:val="44444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Количество обучающихся на 1 учителя составит на 1 сентября 2022 года 6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акже на территории поселения имеется группа дошкольного воспитания при МКОУ Песчановской СШ. Численность детей, посещающих дошкольное образовательное учреждение в 2022 году, составит 15 детей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оритетными направлениями воспитательной работы в 2022 году останутся профилактика безнадзорности и беспризорности несовершеннолетних, военно-патриотическое воспитание, формирование устойчивого нравственного поведения, пропаганда здорового образа жизни. На стендах в школе размещены рисунки учащихся, пропагандирующие здоровый образ жизни. Учащиеся Песчановской  школы  в 2021-2022 гг. примут участие в районных спартакиадах школьников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в области охраны детства будут вопросы профилактики социально неблагополучных семей. Это предполагает работу с семьями, находящимися в социально-неблагополучной ситуации. Посещение и контроль за такими семьями действует постоянно. Специальная комиссия, созданная в школе, а также совет, образованный в администрации поселения проводят постоянные рейды по многодетным, социально-неблагополучным семья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целью повышения профессионального мастерства педагоги в течение 2020 года планируют принять участие в семинарах- практикумах в школьных,  районных и областных методических объединениях учителей- предметников. Также учителя примут участие в ежегодно проводимой августовской педагогической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целью развития познавательных интересов школьников, привития интереса к углубленному изучению отдельных предметов ежегодно проводятся школьные и районные олимпиады школьников по предметам гуманитарного и естественно-математического цикла.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лагоустройство и досуговое обслуживание</w:t>
      </w:r>
    </w:p>
    <w:p>
      <w:pPr>
        <w:pStyle w:val="TextBodyIndent"/>
        <w:spacing w:lineRule="auto" w:line="24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z w:val="24"/>
          <w:szCs w:val="24"/>
        </w:rPr>
        <w:t>На территории  Песчановского  сельского поселения  работает 1 учреждение культуры: МКУ «Благоустройство и досуговое обслуживание»  и 1 сельская  библиоте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На 2022 год на досуговое обслуживание запланировано:  </w:t>
      </w:r>
      <w:r>
        <w:rPr>
          <w:rFonts w:cs="Arial" w:ascii="Arial" w:hAnsi="Arial"/>
          <w:color w:val="FF00FF"/>
          <w:sz w:val="24"/>
          <w:szCs w:val="24"/>
        </w:rPr>
        <w:t>1 млн. 219 тыс. 800</w:t>
      </w:r>
      <w:r>
        <w:rPr>
          <w:rFonts w:cs="Arial" w:ascii="Arial" w:hAnsi="Arial"/>
          <w:sz w:val="24"/>
          <w:szCs w:val="24"/>
        </w:rPr>
        <w:t xml:space="preserve"> рублей – ДК; 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храна окружающей среды</w:t>
      </w:r>
    </w:p>
    <w:p>
      <w:pPr>
        <w:pStyle w:val="3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2022  году будут проводится природоохранные мероприятия по сохранению животного и растительного мира, при тесном сотрудничестве с «Природным парком «Усть-Медведицкий».</w:t>
      </w:r>
    </w:p>
    <w:p>
      <w:pPr>
        <w:pStyle w:val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7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овосстановительные работы, расчистка горельника, посадка новых наса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собо охраняемых природных террито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логическое образование и воспитание населения Песчановского сельского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, утилизация твердых бытовых отходов на территории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</w:r>
          </w:p>
        </w:tc>
      </w:tr>
    </w:tbl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нятость населения.</w:t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tLeast" w:line="300" w:before="0" w:after="0"/>
        <w:ind w:firstLine="708"/>
        <w:jc w:val="both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</w:rPr>
        <w:t xml:space="preserve">На территории поселения зарегистрировано 27 субъектов малого бизнеса (1 юридическое лицо и 26 индивидуальных предпринимателей), на которых занято большинство трудоспособного населения Песчановского сельского поселения. </w:t>
      </w:r>
    </w:p>
    <w:p>
      <w:pPr>
        <w:pStyle w:val="Style14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жидается, что в 2022 году в ГУ ЦЗН по Серафимовичскому району в поиске подходящей работы обратятся 3 человека, будут признаны безработными 3 человека, будут трудоустроены 3 человека. Временно трудоустроят 5 несовершеннолетних граждан в возрасте от 14 до 18 лет.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 трудоустроят в количестве 3 человек. </w:t>
      </w:r>
    </w:p>
    <w:p>
      <w:pPr>
        <w:pStyle w:val="Style14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ля проведения мероприятий активной политики занятости населения в 2022 году  необходимо финансирование из местного бюджета в  сумме </w:t>
      </w:r>
      <w:r>
        <w:rPr>
          <w:rFonts w:cs="Arial" w:ascii="Arial" w:hAnsi="Arial"/>
          <w:color w:val="FF00FF"/>
          <w:sz w:val="24"/>
          <w:szCs w:val="24"/>
        </w:rPr>
        <w:t>44,3</w:t>
      </w:r>
      <w:r>
        <w:rPr>
          <w:rFonts w:cs="Arial" w:ascii="Arial" w:hAnsi="Arial"/>
          <w:sz w:val="24"/>
          <w:szCs w:val="24"/>
        </w:rPr>
        <w:t xml:space="preserve"> рублей на создание временных рабочих мест.</w:t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населения</w:t>
      </w:r>
    </w:p>
    <w:p>
      <w:pPr>
        <w:pStyle w:val="Style14"/>
        <w:ind w:left="0" w:right="0" w:hanging="0"/>
        <w:jc w:val="both"/>
        <w:rPr>
          <w:rFonts w:ascii="Arial" w:hAnsi="Arial" w:eastAsia="Arial" w:cs="Arial"/>
          <w:color w:val="FF00FF"/>
          <w:sz w:val="24"/>
          <w:szCs w:val="24"/>
        </w:rPr>
      </w:pPr>
      <w:r>
        <w:rPr>
          <w:rFonts w:eastAsia="Arial" w:cs="Arial" w:ascii="Arial" w:hAnsi="Arial"/>
          <w:color w:val="FF00FF"/>
          <w:sz w:val="24"/>
          <w:szCs w:val="24"/>
        </w:rPr>
        <w:t xml:space="preserve">         </w:t>
      </w:r>
    </w:p>
    <w:p>
      <w:pPr>
        <w:pStyle w:val="Style1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доходов населения связано с увеличением всех составляющих денежных доходов: фонда заработной платы,  пенсий, пособий, доходов от предпринимательской деятельности и т.д.</w:t>
      </w:r>
    </w:p>
    <w:p>
      <w:pPr>
        <w:pStyle w:val="Style14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Фонд заработной платы  во всех отраслях экономики с учетом индексации прогнозируется в объеме: 2022 год – 50,1 млн. руб.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уммарный объем денежных расходов населения в 2022 году составит 49,9 млн .руб. </w:t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авление муниципальным имуществом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сохранности и использования по назначению муниципального имущества отделом по управлению муниципальным имуществом и землепользованию будут осуществляться контрольные мероприятия в рамках действующих законодательных и нормативных актов, регулирующих вопросы управления и распоряжения муниципальной собственностью при тесном взаимодействии и сотрудничестве с контролирующими и правоохранительными органами. В 2019 году поданы документы в областное БТИ по вопросу оформления двух ГТС и здания КДЦ в муниципальную собственность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2021 году поступление доходов  .- </w:t>
      </w:r>
      <w:r>
        <w:rPr>
          <w:rFonts w:cs="Arial" w:ascii="Arial" w:hAnsi="Arial"/>
          <w:color w:val="FF00FF"/>
          <w:sz w:val="24"/>
          <w:szCs w:val="24"/>
        </w:rPr>
        <w:t>5423,7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мографическая ситуация</w:t>
      </w:r>
    </w:p>
    <w:p>
      <w:pPr>
        <w:pStyle w:val="ConsNonformat"/>
        <w:widowControl/>
        <w:spacing w:lineRule="auto" w:line="2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Коэффициент смертности населения  значительно превышает коэффициент рождаемости. Так в  2021 году умерло 5 человек, а родилось 6 человек. Как видно, рождаемость увеличилась.</w:t>
      </w:r>
      <w:r>
        <w:rPr>
          <w:rFonts w:cs="Arial" w:ascii="Arial" w:hAnsi="Arial"/>
          <w:color w:val="444444"/>
        </w:rPr>
        <w:t>  </w:t>
      </w:r>
      <w:r>
        <w:rPr>
          <w:rFonts w:cs="Arial" w:ascii="Arial" w:hAnsi="Arial"/>
          <w:sz w:val="24"/>
          <w:szCs w:val="24"/>
        </w:rPr>
        <w:t xml:space="preserve">Простое воспроизводство населения не обеспечивается из-за неблагоприятной возрастной структуры и устойчивого превышения смертности над рождаемостью. </w:t>
      </w:r>
    </w:p>
    <w:p>
      <w:pPr>
        <w:pStyle w:val="ConsNonformat"/>
        <w:widowControl/>
        <w:spacing w:lineRule="auto" w:line="2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социально-экономического развития поселения является создание условий для увеличения продолжительности жизни людей, прироста населения за счет повышения его благосостояния, уменьшения бедности (рост денежных доходов населения, сокращение доли населения с доходами ниже прожиточного минимума) на основе динамичного и устойчивого экономического роста.</w:t>
      </w:r>
    </w:p>
    <w:p>
      <w:pPr>
        <w:pStyle w:val="BodyTextIndent21"/>
        <w:spacing w:lineRule="auto" w:line="216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Важнейшими задачами обеспечения экономического роста в 2022  году в Песчановском сельском поселении  определены следующие направления: создание новых рабочих мест, внедрение прогрессивных технологий, рост производительности труда, повышение эффективности производства. Кроме того, предусмотрено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потребительского рынка, сферы услуг, улучшение экологической обстановки, проведение активной социальной и жилищной  политики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альнейшее развитие получат приоритетные направления по развитию агропромышленного комплекса, потребительского рынка, малого предпринимательства. Будет осуществляться взаимодействие с кредитными учреждениями, страховыми компаниями, негосударственными пенсионными фондами.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мейная политика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ая задача по развитию семейной политики – социальное обслуживание и социальная поддержка семьи. Основными направлениями развития семейной политики являются вопросы профилактики безнадзорности и правонарушений несовершеннолетних. </w:t>
      </w:r>
    </w:p>
    <w:p>
      <w:pPr>
        <w:pStyle w:val="3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ая семья может стать участником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Молодежная полит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ная политика  в  сельском поселении направлена на создание условий для гражданского становления, духовно-нравственного и патриотического воспитания молодежи,  развитие художественного творчества молодежи,  правовую защиту и социальную адаптацию молодежи,  на развитие системы детского и молодежного отдыха, организацию  временной занятости подростков и молодежи, предоставление государственной поддержки в решении жилищных вопросов молодым семья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учшить демографическую ситуацию в Песчановском сельском поселении призвана целевая подпрограмма «Обеспечение жильем молодых семей», которая предусматривает создание системы государственной поддержки молодых семей, нуждающихся в улучшении жилищных условий в целях стимулирования положительных тенденций в демографической ситуации в поселени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изкультура и спорт</w:t>
      </w:r>
    </w:p>
    <w:p>
      <w:pPr>
        <w:pStyle w:val="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3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новной целью развития физкультуры и спорта является привлечение населения района к регулярным занятиям физической культурой и спортом, утверждение среди населения здорового образа жизни. Основной формой развития массового спортивного движения является проведение районных, участие в зональных, областных соревнованиях, что способствует вовлечению большего количества населения района в систематическое занятие физической культурой и спортом.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ажнейшими вопросами в поселении, являются вопросы оздоровления населения, профилактики правонарушений, борьбы с наркоманией и алкоголизмом, расширение форм активного досуга населения, успешного выступления спортсменов Песчановского  сельского поселения на чемпионатах, первенствах района, районных Спартакиадах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есчановского </w:t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А.Д. Кеце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/>
      <w:ind w:firstLine="7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284" w:right="113" w:firstLine="851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3:00Z</dcterms:created>
  <dc:creator>Customer</dc:creator>
  <dc:description/>
  <cp:keywords/>
  <dc:language>en-US</dc:language>
  <cp:lastModifiedBy>user</cp:lastModifiedBy>
  <dcterms:modified xsi:type="dcterms:W3CDTF">2021-11-16T10:54:00Z</dcterms:modified>
  <cp:revision>42</cp:revision>
  <dc:subject/>
  <dc:title/>
</cp:coreProperties>
</file>