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к проекту бюджета Песчановского сельского поселения Серафимовичского муниципального района на 2022 год и на  плановый период  2023 и 2024 годов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Доходы бюджета сельского поселения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Формирование доходной части бюджета </w:t>
      </w:r>
      <w:r>
        <w:rPr>
          <w:b/>
        </w:rPr>
        <w:t>Песчановского</w:t>
      </w:r>
      <w:r>
        <w:rPr>
          <w:color w:val="000000"/>
        </w:rPr>
        <w:t xml:space="preserve"> сельского поселения на 2022 год и на плановый период 2023 и 2024 годов осуществлялось  на основе ожидаемых итогов социально-экономического развития </w:t>
      </w:r>
      <w:r>
        <w:rPr>
          <w:b/>
        </w:rPr>
        <w:t>Песчановского</w:t>
      </w:r>
      <w:r>
        <w:rPr>
          <w:color w:val="000000"/>
        </w:rPr>
        <w:t xml:space="preserve"> сельского поселения Серафимовичского района Волгоградской области, уточненного с учетом складывающихся в текущем году тенденций прогноза социально-экономического развития  </w:t>
      </w:r>
      <w:r>
        <w:rPr>
          <w:b/>
        </w:rPr>
        <w:t>Песчановского</w:t>
      </w:r>
      <w:r>
        <w:rPr>
          <w:color w:val="000000"/>
        </w:rPr>
        <w:t xml:space="preserve"> сельского поселения Серафимовичского района Волгоградской области на 2022 год и на плановый период 2023-2024 годов, основных направлений налоговой и бюджетной политики на 2022 год и на период 2023 и 2024 годов, данных о базе налогообложения по отдельным источникам доходов и оценки поступлений доходов в 2020 году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упление платежей в бюджет поселения по основным доходным источникам на 2022 год и на плановый период 2023-2024 год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Поступления налога на доходы физических лиц в 2022 году в бюджет поселения составят 1 млн.140 тыс. рублей, или 22,0% общей суммы налоговых доходов, в 2023 году 1 млн. 230 тыс. рублей или 23,3 %, в 2024 году – 1 млн. 330 тыс. рублей  или  24,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Расчет налога на доходы физических лиц произведен в соответствии с положениями главы 23 части второй Налогового кодекса Российской Федерации исходя из </w:t>
      </w:r>
      <w:r>
        <w:rPr/>
        <w:t>оценки поступления налога в 2020 году, прогноза фонда оплаты труда в 2022-2024 годах с учетом  размера единого норматива отчислений в местные бюджеты от налогов, подлежащих зачислению в областной бюджет согласно Закона Волгоградской области от 29 ноября 2015 года № 2258-ОД (с изменениям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 2022 году поступления от уплаты акцизов по подакцизным товарам (продукции), производимым на территории Российской Федерации в бюджет поселения составят 796,6 тыс. рублей,  в 2023 году 796,6 тыс. рублей,  в 2024 – 812,2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>Расчет поступлений произведен в соответствии  с нормативами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согласно проекта Закона Волгоградской области "Об областном бюджете на 2022 год и на плановый период  2023 и 2024 годов"</w:t>
      </w:r>
      <w:r>
        <w:rPr>
          <w:b/>
        </w:rPr>
        <w:t>.</w:t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диный сельскохозяйственный налог</w:t>
      </w:r>
    </w:p>
    <w:p>
      <w:pPr>
        <w:pStyle w:val="Normal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В 2022 году поступления от уплаты единого сельскохозяйственного налога в бюджет поселения составят 2 млн. 300 тыс.  рублей, или 44,4% общей суммы налоговых доходов, в 2023 году 2 млн. 300 тыс. рублей или 43,6 %, в 2024 году – 2 млн. 300 тыс. рублей  или  42,7%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В расчетах единого сельскохозяйственного налога (налог со специальным режимом) учтены данные о начисленных суммах налога в 2020 году, прогноз на 2022-2024 годы показателей, характеризующих налогооблагаемую базу </w:t>
      </w:r>
      <w:r>
        <w:rPr/>
        <w:t>по единому сельхозналогу (объем продукции сельского хозяйства сельскохозяйственных организаций и крестьянских (фермерских) хозяйств)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Налог на имущество физических лиц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ступления от уплаты налога на имущество физических лиц в бюджет поселения в 2022 году прогнозируются в сумме 30,0 тыс. рублей, или 0,6% от общей суммы налоговых доходов. В 2023 году поступления от данного налога прогнозируются в сумме 30 тыс. рублей, что составит 0,6% от суммы налоговых доходов. В 2024 году – 30,0 тыс. рублей, или 0,6% от суммы налоговых доходов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Расчет прогнозных показателей по налогу на имущество физических лиц произведен с учетом инвентаризационной стоимости недвижимого имущества физических лиц, прогнозируемых темпов роста ввода в эксплуатацию жилых домов за счет всех источников финансирования согласно прогнозу социально-экономического развития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Песчановского сельского поселения Серафимовичского района Волгоградской области, коэффициента к инвентаризационной оценке строений, помещений и сооружений,  принадлежащих гражданам на праве собственности, на уровне прогнозируемого уровня роста потребительских цен.</w:t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емельный налог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В 2022 году поступления от уплаты земельного налога планируются в сумме 900,0 тыс. рублей, что составляет 17,4% от общей суммы налоговых доходов. В 2023 году поступление земельного налога прогнозируется в сумме 900 тыс. рублей, или 17,1% от суммы налоговых доходов. В 2024 году в бюджет поселения прогнозируется поступление от уплаты земельного налога в сумме 900 тыс. рублей, что составит 16,7% от общей суммы налоговых доходов. </w:t>
      </w:r>
      <w:r>
        <w:rPr/>
        <w:t xml:space="preserve">Расчет прогнозных показателей поступлений земельного налога произведен исходя из кадастровой стоимости земельных участков, расположенных на территории поселения, определенной на основании Постановления Губернатора Волгоградской области № 1130 от 20.11.2012г «Об утверждении результатов государственной кадастровой оценки земель населенных пунктов Волгоградской области» (с изменениями), Распоряжения министерства по управлению государственным имуществом Волгоградской области № 2577-р от 25.11.2013г «Об утверждении результатов государственной кадастровой оценки земель сельскохозяйственного назначения Волгоградской области» (с изменениями) и налоговых ставок, указанных в пункте 1 статьи 394 Налогового кодекса Российской Федерации, без учета кадастровой стоимости земельных участков, не являющихся объектом налогообложения в соответствии со статьей 389 НК РФ, кадастровой стоимости земельных участков, в отношении которых применяются льготы в соответствии со статьей 395 НК РФ, и кадастровой стоимости земельных участков, в отношении которых налоговая база уменьшается в соответствии с пунктом 5 статьи 391 НК РФ. </w:t>
      </w:r>
    </w:p>
    <w:p>
      <w:pPr>
        <w:pStyle w:val="TextBodyIndent"/>
        <w:ind w:left="0" w:firstLine="360"/>
        <w:rPr>
          <w:color w:val="000000"/>
          <w:sz w:val="24"/>
        </w:rPr>
      </w:pPr>
      <w:r>
        <w:rPr>
          <w:b/>
          <w:color w:val="000000"/>
          <w:sz w:val="24"/>
        </w:rPr>
        <w:t>Государственная пошлин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В 2022 году </w:t>
      </w:r>
      <w:r>
        <w:rPr/>
        <w:t xml:space="preserve">поступления от уплаты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в бюджет поселения </w:t>
      </w:r>
      <w:r>
        <w:rPr>
          <w:color w:val="000000"/>
        </w:rPr>
        <w:t>прогнозируется в сумме 12,0  тыс. рублей, в 2023 году – 12,0 тыс. рублей, в 2024 году – 12,0 тыс. рублей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Расчет поступлений от уплаты государственной пошлины произведен с учетом данных о поступлениях от уплаты государственной пошлины в отчетном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других бюджетов бюджетной системы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color w:val="000000"/>
        </w:rPr>
        <w:t>Безвозмездные поступления от других бюджетов бюджетной системы Российской Федерации планиру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 2022 году всего в сумме 2182,2 тыс. рублей, и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дотации бюджетам поселений на выравнивание бюджетной обеспеченности в сумме 897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субсидии бюджетам субъектов Российской Федерации и муниципальных образований в сумме 0,0 тыс. рублей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субвенции бюджетам субъектов Российской Федерации и муниципальных образований в сумме 60,5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иные межбюджетные трансферты в сумме 1224,7 тыс.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в 2023 году всего в сумме 959,6 тыс. рублей, и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дотации бюджетам поселений на выравнивание бюджетной обеспеченности в сумме 897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субсидии бюджетам субъектов Российской Федерации и муниципальных образований в сумме 0 тыс. рублей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субвенции бюджетам субъектов Российской Федерации и муниципальных образований в сумме 62,6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иные межбюджетные трансферты в сумме 0,0 тыс.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 2024 году всего в сумме 961,6 тыс. рублей, и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дотации бюджетам поселений на выравнивание бюджетной обеспеченности в сумме 848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субсидии бюджетам субъектов Российской Федерации и муниципальных образований в сумме 0 тыс. рублей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субвенции бюджетам субъектов Российской Федерации и муниципальных образований в сумме 64,6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иные межбюджетные трансферты в сумме 0,0 тыс. рубле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лава Песчан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А. Д. Кеценко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ind w:firstLine="1080"/>
        <w:jc w:val="center"/>
        <w:rPr/>
      </w:pPr>
      <w:r>
        <w:rPr>
          <w:b/>
        </w:rPr>
        <w:t>к проекту   бюджета Песчановского сельского поселения Серафимовичского муниципального района на 2022 год и на  плановый период  2023 и 2024 годов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center"/>
        <w:rPr/>
      </w:pPr>
      <w:r>
        <w:rPr>
          <w:b/>
        </w:rPr>
        <w:t>Расходы бюджета Песчановского сельского поселения на 2022год</w:t>
      </w:r>
    </w:p>
    <w:p>
      <w:pPr>
        <w:pStyle w:val="Normal"/>
        <w:ind w:firstLine="600"/>
        <w:jc w:val="both"/>
        <w:rPr/>
      </w:pPr>
      <w:r>
        <w:rPr/>
        <w:t>План Расходов бюджета Песчановского сельского поселения Серафимовичского муниципального района на 2022 год  составит 7365,8 тыс. рублей. По сравнению с 2021 годом расходы увеличились на 2512,0 тыс. рублей или 51,7 процентов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>На решение  общегосударственных вопросов</w:t>
      </w:r>
      <w:r>
        <w:rPr/>
        <w:t xml:space="preserve"> запланировано 2327,5 тыс. рублей,  (план 2021г. - 2127,5 тыс. руб.)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</w:rPr>
        <w:t>По разделу 0309 «Национальная безопасность и правоохранительная деятельность»</w:t>
      </w:r>
      <w:r>
        <w:rPr/>
        <w:t xml:space="preserve"> план расходов составит 10 тыс. руб. (план 2021г. - 5 тыс. руб.)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разделу 0400 «Национальная экономика» </w:t>
      </w:r>
      <w:r>
        <w:rPr/>
        <w:t>план расходов составит 846,6 тыс. руб. (план 2021г.  1005,3 тыс. руб.)</w:t>
      </w:r>
    </w:p>
    <w:p>
      <w:pPr>
        <w:pStyle w:val="Normal"/>
        <w:ind w:firstLine="600"/>
        <w:jc w:val="both"/>
        <w:rPr/>
      </w:pPr>
      <w:r>
        <w:rPr/>
        <w:t xml:space="preserve">По </w:t>
      </w:r>
      <w:r>
        <w:rPr>
          <w:i/>
        </w:rPr>
        <w:t>подразделу 0409 «Дорожное хозяйство»</w:t>
      </w:r>
      <w:r>
        <w:rPr/>
        <w:t xml:space="preserve">  дорог план расходов составит 796,6 тыс. рублей. Расходы: на содержание грунтовых и асфальтированных дорог поселения ( выравнивание, грейдирование грунтовых дорог, расчистка дорог от снега, ямочный ремонт асфальтированной дороги, техническое обслуживание уличного освещения, приобретение щебня для ремонта. (план 2021г.  855,3 тыс. руб.) </w:t>
      </w:r>
    </w:p>
    <w:p>
      <w:pPr>
        <w:pStyle w:val="Normal"/>
        <w:ind w:firstLine="600"/>
        <w:jc w:val="both"/>
        <w:rPr/>
      </w:pPr>
      <w:r>
        <w:rPr/>
        <w:t xml:space="preserve">По </w:t>
      </w:r>
      <w:r>
        <w:rPr>
          <w:i/>
        </w:rPr>
        <w:t>подразделу 0412 «Другие вопросы в области национальной экономики»</w:t>
      </w:r>
      <w:r>
        <w:rPr/>
        <w:t xml:space="preserve"> план расходов составит 50 тыс. рублей. (план 2021г.  150,0 тыс. руб.) 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По разделу 0500 "Жилищно-коммунальное хозяйство"</w:t>
      </w:r>
      <w:r>
        <w:rPr/>
        <w:t xml:space="preserve"> план расходов составит 4055,1 тыс. рублей. Расходы на оплату работ и приобретение мат. запасов для благоустройства хутора, оплату электроэнергии и, заработная плата работников по прочему благоустройству  (план 2021г.  1590,6 тыс. руб.)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1080"/>
        <w:jc w:val="center"/>
        <w:rPr/>
      </w:pPr>
      <w:r>
        <w:rPr>
          <w:b/>
        </w:rPr>
        <w:t>Расходы бюджета Песчановского сельского поселения на 2023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План Расходов бюджета Песчановского сельского поселения Серафимовичского муниципального района на 2023 год  составит 6233,4 тыс. рублей. По сравнению с 2022 годом расходы уменьшились на 1132,4 тыс. рублей или 15,4 процента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>На решение  общегосударственных вопросов</w:t>
      </w:r>
      <w:r>
        <w:rPr/>
        <w:t xml:space="preserve"> запланировано 2158,5 тыс. рублей,  (план 2022г.  2327,5 тыс. руб.)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</w:rPr>
        <w:t>По разделу 0309 «Национальная безопасность и правоохранительная деятельность»</w:t>
      </w:r>
      <w:r>
        <w:rPr/>
        <w:t xml:space="preserve"> план расходов составит 5,0 тыс. руб. (план 2022г.  5 тыс. руб.)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разделу 0400 «Национальная экономика» </w:t>
      </w:r>
      <w:r>
        <w:rPr/>
        <w:t>план расходов составит 796,6 тыс. руб. (план 2022г.  1005,3 тыс. руб.)</w:t>
      </w:r>
    </w:p>
    <w:p>
      <w:pPr>
        <w:pStyle w:val="Normal"/>
        <w:ind w:firstLine="600"/>
        <w:jc w:val="both"/>
        <w:rPr/>
      </w:pPr>
      <w:r>
        <w:rPr/>
        <w:t xml:space="preserve">По </w:t>
      </w:r>
      <w:r>
        <w:rPr>
          <w:i/>
        </w:rPr>
        <w:t>подразделу 0409 «Дорожное хозяйство»</w:t>
      </w:r>
      <w:r>
        <w:rPr/>
        <w:t xml:space="preserve"> план расходов составит 796,6 тыс. рублей. Расходы: на содержание грунтовых дорог поселения ( выравнивание, грейдирование грунтовых дорог, расчистка дорог от снега, ямочный ремонт асфальтированной дороги, приобретение щебня для ремонта. (план 2022г.  855,3 тыс. руб.) </w:t>
      </w:r>
    </w:p>
    <w:p>
      <w:pPr>
        <w:pStyle w:val="Normal"/>
        <w:ind w:firstLine="600"/>
        <w:jc w:val="both"/>
        <w:rPr/>
      </w:pPr>
      <w:r>
        <w:rPr/>
        <w:t xml:space="preserve">По </w:t>
      </w:r>
      <w:r>
        <w:rPr>
          <w:i/>
        </w:rPr>
        <w:t>подразделу 0412 «Другие вопросы в области национальной экономики»</w:t>
      </w:r>
      <w:r>
        <w:rPr/>
        <w:t xml:space="preserve"> план расходов составит 0 тыс. рублей. (план 2022г.  50 тыс. руб.) 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</w:rPr>
        <w:t>По разделу 0500 "Жилищно-коммунальное хозяйство"</w:t>
      </w:r>
      <w:r>
        <w:rPr/>
        <w:t xml:space="preserve"> план расходов составит 3131,3 тыс. рублей. Расходы на оплату работ и приобретение мат. запасов для благоустройства хутора, оплату электроэнергии и техническое обслуживание уличного освещения, заработная плата работников по прочему благоустройству  (план 2022г.  4055,1 тыс. руб.) 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1080"/>
        <w:jc w:val="center"/>
        <w:rPr/>
      </w:pPr>
      <w:r>
        <w:rPr>
          <w:b/>
        </w:rPr>
        <w:t>Расходы бюджета Песчановского сельского поселения на 2024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План Расходов бюджета Песчановского сельского поселения Серафимовичского муниципального района на 2024 год  составит 6350,8 тыс. рублей. По сравнению с 2023 годом расходы увеличились на 117,4 тыс. рублей или 1,9 процента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>На решение  общегосударственных вопросов</w:t>
      </w:r>
      <w:r>
        <w:rPr/>
        <w:t xml:space="preserve"> запланировано 2328,5 тыс. рублей,  (план 2023г.  2166,8 тыс. руб.)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</w:rPr>
        <w:t>По разделу 0309 «Национальная безопасность и правоохранительная деятельность»</w:t>
      </w:r>
      <w:r>
        <w:rPr/>
        <w:t xml:space="preserve"> план расходов составит 5,0 тыс. руб. (план 2023г.  5 тыс. руб.)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разделу 0400 «Национальная экономика» </w:t>
      </w:r>
      <w:r>
        <w:rPr/>
        <w:t>план расходов составит 812,2 тыс. руб.</w:t>
      </w:r>
    </w:p>
    <w:p>
      <w:pPr>
        <w:pStyle w:val="Normal"/>
        <w:ind w:firstLine="600"/>
        <w:jc w:val="both"/>
        <w:rPr/>
      </w:pPr>
      <w:r>
        <w:rPr/>
        <w:t xml:space="preserve">По </w:t>
      </w:r>
      <w:r>
        <w:rPr>
          <w:i/>
        </w:rPr>
        <w:t>подразделу 0409 «Дорожное хозяйство»</w:t>
      </w:r>
      <w:r>
        <w:rPr/>
        <w:t xml:space="preserve"> план расходов составит 812,2 тыс. рублей. Расходы: на содержание грунтовых дорог поселения ( выравнивание, грейдирование грунтовых дорог, расчистка дорог от снега, ямочный ремонт асфальтированной дороги, приобретение щебня для ремонта. (план 2023г.  796,6 тыс. руб.) </w:t>
      </w:r>
    </w:p>
    <w:p>
      <w:pPr>
        <w:pStyle w:val="Normal"/>
        <w:ind w:firstLine="600"/>
        <w:jc w:val="both"/>
        <w:rPr/>
      </w:pPr>
      <w:r>
        <w:rPr/>
        <w:t xml:space="preserve">По </w:t>
      </w:r>
      <w:r>
        <w:rPr>
          <w:i/>
        </w:rPr>
        <w:t>подразделу 0412 «Другие вопросы в области национальной экономики»</w:t>
      </w:r>
      <w:r>
        <w:rPr/>
        <w:t xml:space="preserve"> план расходов составит 0 тыс. рублей. (план 2023г.  0 тыс. руб.) 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По разделу 0500 "Жилищно-коммунальное хозяйство"</w:t>
      </w:r>
      <w:r>
        <w:rPr/>
        <w:t xml:space="preserve"> план расходов составит 3069,4 тыс. рублей. Расходы на оплату работ и приобретение мат. запасов для благоустройства хутора, оплату электроэнергии и техническое обслуживание уличного освещения, заработная плата работников по прочему благоустройству. (план 2023г.  3131,3 тыс. руб.)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сч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А.Д. Кеценко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108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color w:val="000000"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29:00Z</dcterms:created>
  <dc:creator>tu</dc:creator>
  <dc:description/>
  <cp:keywords/>
  <dc:language>en-US</dc:language>
  <cp:lastModifiedBy>user</cp:lastModifiedBy>
  <cp:lastPrinted>2021-03-23T11:53:00Z</cp:lastPrinted>
  <dcterms:modified xsi:type="dcterms:W3CDTF">2021-11-16T10:41:00Z</dcterms:modified>
  <cp:revision>12</cp:revision>
  <dc:subject/>
  <dc:title>Доходы бюджета Серафимовичского муниципального района</dc:title>
</cp:coreProperties>
</file>