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НО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ча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афимовичского  района  Волгоград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2-2024 годы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5"/>
        <w:spacing w:before="280" w:after="0"/>
        <w:ind w:left="284" w:firstLine="720"/>
        <w:jc w:val="both"/>
        <w:rPr/>
      </w:pPr>
      <w:r>
        <w:rPr>
          <w:sz w:val="28"/>
          <w:szCs w:val="28"/>
        </w:rPr>
        <w:t>В основу прогноза социально-экономического развития</w:t>
      </w:r>
      <w:r>
        <w:rPr>
          <w:color w:val="000000"/>
          <w:sz w:val="28"/>
          <w:szCs w:val="28"/>
        </w:rPr>
        <w:t xml:space="preserve"> Песчановского сельского поселения</w:t>
      </w:r>
      <w:r>
        <w:rPr>
          <w:sz w:val="28"/>
          <w:szCs w:val="28"/>
        </w:rPr>
        <w:t xml:space="preserve"> положен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ункционирования хозяйственного комплекса поселения, определяемые необходимостью последовательного повышения уровня жизни населения за счет вовлечения резервов роста налогооблагаемой базы реального сектора экономики;</w:t>
      </w:r>
    </w:p>
    <w:p>
      <w:pPr>
        <w:pStyle w:val="Style15"/>
        <w:numPr>
          <w:ilvl w:val="0"/>
          <w:numId w:val="2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итоги и перспективы развития отраслей экономики поселения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оценка развития экономики поселения в 2019 году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циально-экономического развития сельского поселения является улучшение качества жизни населения. Этот процесс имеет три важнейшие составля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доходов, улучшению здоровья населения, повышение уровня его образования и обеспечение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способствующих росту самоуважения люд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епени личной свободы, в т.ч. экономичес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ноза на местном уровне ограничиваются, в основном, вопросами стабилизации и обеспечения устойчивого развития экономической базы, выполнения бюджетом поселения обязательств по содержанию объектов социальной сферы и муниципального хозяйства, решением наиболее острых первоочередных социальных вопросов и наказов, поступающих к главе поселения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3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  </w:t>
      </w:r>
    </w:p>
    <w:p>
      <w:pPr>
        <w:pStyle w:val="3"/>
        <w:ind w:firstLine="708"/>
        <w:rPr/>
      </w:pPr>
      <w:r>
        <w:rPr>
          <w:szCs w:val="28"/>
        </w:rPr>
        <w:t>Для реализации программы развития АПК на 2022-2024  годы 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работа с паровыми полями;</w:t>
      </w:r>
    </w:p>
    <w:p>
      <w:pPr>
        <w:pStyle w:val="3"/>
        <w:rPr>
          <w:szCs w:val="28"/>
        </w:rPr>
      </w:pPr>
      <w:r>
        <w:rPr>
          <w:szCs w:val="28"/>
        </w:rPr>
        <w:t>- внедрение рациональной структуры посевных площадей, где особое внимание уделить высокоурожайным, высокоэффективным культурам (бобовые, крупяные);</w:t>
      </w:r>
    </w:p>
    <w:p>
      <w:pPr>
        <w:pStyle w:val="3"/>
        <w:rPr>
          <w:szCs w:val="28"/>
        </w:rPr>
      </w:pPr>
      <w:r>
        <w:rPr>
          <w:szCs w:val="28"/>
        </w:rPr>
        <w:t>- установление жёсткого контроля и учёта за каждым гектаром земли и его отда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оритетное развитие многоотраслевого производства, то есть растениеводство должно быть сбалансировано с животно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Приоритетного Национального проекта «Развитие АПК» в поселении и далее будет оказываться помощь в получении и оформлении кредитов для  ЛПХ, КФХ и начисление субсидий за полученные кредиты.</w:t>
      </w:r>
    </w:p>
    <w:p>
      <w:pPr>
        <w:pStyle w:val="Style14"/>
        <w:ind w:left="0" w:right="0" w:hanging="0"/>
        <w:jc w:val="both"/>
        <w:rPr>
          <w:szCs w:val="28"/>
        </w:rPr>
      </w:pPr>
      <w:r>
        <w:rPr>
          <w:rFonts w:eastAsia="Arial" w:cs="Arial" w:ascii="Arial" w:hAnsi="Arial"/>
          <w:color w:val="FF00FF"/>
          <w:szCs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  <w:t>Мероприятия в области жилищно-коммунального хозяйства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384"/>
        <w:gridCol w:w="1385"/>
        <w:gridCol w:w="1351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мероприят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</w:rPr>
              <w:t>2022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</w:rPr>
              <w:t>2023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</w:rPr>
              <w:t>2024 год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свещ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,0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держание автомобильных дорог общего пользования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2,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мест захор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9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2,2</w:t>
            </w:r>
          </w:p>
        </w:tc>
      </w:tr>
    </w:tbl>
    <w:p>
      <w:pPr>
        <w:pStyle w:val="TextBody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2022-2024 годах состояние потребительского рынка будет стабильным, будут обеспечены спрос и потребность населения на различные виды товаров и услуг. Развитие потребительского рынка также обеспечит налоговые поступления в бюджеты всех уровней, ожидается создание новых рабочих мест. Администрацией Песчановского сельского поселения будет продолжена работа по поддержке местных товаропроизводителей и упорядочению продажи алкогольн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  <w:szCs w:val="28"/>
        </w:rPr>
        <w:t>Здраво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есчановского сельского поселения находится 2 лечебных учреждений здравоохранения - 2 ФАПа.</w:t>
      </w:r>
    </w:p>
    <w:p>
      <w:pPr>
        <w:pStyle w:val="3"/>
        <w:rPr>
          <w:szCs w:val="28"/>
        </w:rPr>
      </w:pPr>
      <w:r>
        <w:rPr/>
        <w:t xml:space="preserve">    </w:t>
      </w:r>
      <w:r>
        <w:rPr/>
        <w:t xml:space="preserve">В ходе реализации национального приоритетного проекта «Здоровье» в районе  проводилась дополнительная диспансеризация работающих в государственных и муниципальных учреждениях; в соответствии с графиком поставки вакцин - поставлены вакцины против гепатита В, против краснухи, против гриппа, против </w:t>
      </w:r>
      <w:r>
        <w:rPr>
          <w:lang w:val="en-US"/>
        </w:rPr>
        <w:t>COVID</w:t>
      </w:r>
      <w:r>
        <w:rPr/>
        <w:t xml:space="preserve">-19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щее количество детей, обучающихся в 1-11 классах в образовательном  учреждении  Песчановского сельского поселения составляет:  на 1 сентября 2021 года 57 человек, на 1 сентября 2022 года 60 человек , на 1 сентября 2023 года 61 человек.  Средняя наполняемость класса составит в 2022-2024 годах 7 человек. Максимальное расстояние подвоза учащихся к образовательным учреждениям составит 7 км. Количество обучающихся на 1 учителя составит на 1 сентября 2022 года 6 человек, 2023 года - 6 человек, 2024 года - 6 человек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Также на территории поселения имеется группа дошкольного воспитания при МКОУ Песчановской СШ. Численность детей, посещающих дошкольное образовательные учреждение, в 2022 году составит 15 детей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в 2023 году - 15 детей, в 2024 году - 15 детей.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дошкольного образования приоритетными задачами являются повышение общедоступности дошкольного образования в условиях модернизации российского общества, создание условий, способствующих сохранению и укреплению здоровья воспитанников через совместную работу с учреждениями здравоохранения, спорта и культуры, адресная поддержка малообеспеченных семей за содержание детей в ДОУ. Планируется дальнейшее внедрение парциальных программ в сельских детских садах.          Приоритетными направлениями воспитательной работы в 2022-2024 годах останутся профилактика безнадзорности и беспризорности несовершеннолетних, военно-патриотическое воспитание, формирование устойчивого нравственного поведения, пропаганда здорового образа жизни. Планируется обеспечить максимальный охват детей дополнительным образованием через работу кружков, клубов, спортивных секций. Учащиеся Песчановской  школы  в 2022-2024 годах примут участие в районных спартакиадах школьников. С целью привития любви к спорту с раннего возраста будут проводиться ежегодные спартакиады дошколь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в области охраны детства будут вопросы профилактики социально неблагополучных семей. Это предполагает работу с семьями, находящимися в социально-неблагополучной ситуации. Посещение и контроль за такими семья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овышения профессионального мастерства педагогов в течение 2022-2024 годов принимать участие в семинарах- практикумах в школьных и районных методических объединениях учителей- предметников, проблемно- инициативные группы. Ежегодно будут проходить августовские педагогические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развития познавательных интересов школьников, привития интереса к углубленному изучению отдельных предметов ежегодно будут проводиться школьные и районные олимпиады школьников по предметам гуманитарного и естественно-математического цикла. Победителям районных олимпиад будет предоставлена возможность участвовать в зональных олимпиадах, а победителям зональных в областных олимпиадах. Учащимся будет предоставлена возможность участвовать в открытых областных олимпиадах 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ое учреждение поселения подключено к сети Интернет. Это позволяет внедрить новые современные образовательные технологии в образовательный процесс. Обеспеченность современным учебным оборудованием позволяет повысить качество образования, внедрить новые программы и электронные учебники. С внедрением современных образовательных технологий повышается  возможность обеспечить высокий уровень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льту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На территории  Песчановского  сельского поселения  работает 1 учреждение культуры: МКУ «Песчановский КДЦ» и сельская  библиот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ланируется выполнить работы по капитальному и текущему ремонту, приобретению музыкального оборудования для совершенствования работы коллективов художественной самодеятельности и организации досуг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Охрана окружающей среды</w:t>
      </w:r>
    </w:p>
    <w:p>
      <w:pPr>
        <w:pStyle w:val="3"/>
        <w:rPr/>
      </w:pPr>
      <w:r>
        <w:rPr/>
        <w:t xml:space="preserve">       </w:t>
      </w:r>
      <w:r>
        <w:rPr/>
        <w:t>В 2022-2024 годах будут проводиться природоохранные мероприятия по сохранению животного и растительного мира, при тесном сотрудничестве с «Природным парком «Усть-Медведицкий».</w:t>
      </w:r>
    </w:p>
    <w:p>
      <w:pPr>
        <w:pStyle w:val="3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75"/>
        <w:gridCol w:w="1642"/>
        <w:gridCol w:w="14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образование и воспитание населения Песчановского сельского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че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че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тилизация твердых бытовых отходов на территории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  <w:t>Занятость населения.</w:t>
      </w:r>
    </w:p>
    <w:p>
      <w:pPr>
        <w:pStyle w:val="Style14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both"/>
        <w:rPr/>
      </w:pPr>
      <w:r>
        <w:rPr/>
        <w:t xml:space="preserve">       </w:t>
      </w:r>
      <w:r>
        <w:rPr/>
        <w:t>В 2022-2024 годах политика содействия занятости населения на рынке труда будет осуществляться путем развития трудовых ресурсов, содействия гражданам в поиске подходящей работы, профессионального обучения, временной занятости подростков, особо нуждающихся граждан, т.е. на реализацию прав граждан на труд и социальную защиту от безработицы.</w:t>
      </w:r>
    </w:p>
    <w:p>
      <w:pPr>
        <w:pStyle w:val="Style14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жидается, что в 2022-2024 годах в ГУ ЦЗН по Серафимовичскому району в поиске подходящей работы обратятся 5 человек, будут признаны безработными 5 человек, будут трудоустроены 5 человек. Временно трудоустроят 5 несовершеннолетних граждан в возрасте от 14 до 18 лет.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 трудоустроят в количестве 3 человека. </w:t>
      </w:r>
    </w:p>
    <w:p>
      <w:pPr>
        <w:pStyle w:val="Style14"/>
        <w:ind w:left="0" w:right="0" w:hanging="0"/>
        <w:jc w:val="both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ля проведения мероприятий активной политики занятости населения в 2022 году  необходимо финансирование из местного бюджета в  сумме 44,3 тыс. рублей на создание временных рабочих мест.</w:t>
      </w:r>
    </w:p>
    <w:p>
      <w:pPr>
        <w:pStyle w:val="Style14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  <w:t>Доходы населения</w:t>
      </w:r>
    </w:p>
    <w:p>
      <w:pPr>
        <w:pStyle w:val="Style14"/>
        <w:ind w:left="0" w:right="0" w:hanging="0"/>
        <w:jc w:val="both"/>
        <w:rPr/>
      </w:pPr>
      <w:r>
        <w:rPr/>
        <w:t xml:space="preserve">         </w:t>
      </w:r>
    </w:p>
    <w:p>
      <w:pPr>
        <w:pStyle w:val="Style14"/>
        <w:ind w:left="0" w:right="0" w:firstLine="540"/>
        <w:jc w:val="both"/>
        <w:rPr/>
      </w:pPr>
      <w:r>
        <w:rPr/>
        <w:t>Увеличение доходов населения связано с увеличением всех составляющих денежных доходов: фонда заработной платы,  пенсий, пособий, доходов от предпринимательской деятельности и т.д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о всех отраслях экономики с учетом индексации прогнозируется в объеме: 2021 год – 49,9 млн. руб., 2022 год – 50,1 млн. руб., в 2023 году – 51,5 млн. руб.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уммарный объем денежных расходов населения в 2022 году составит 49,9 млн .руб. , 2023 год – 52,5 млн. руб.. в 2024 году – 52,9 млн. руб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увеличили размер заработной платы работников до размеров прожиточного минимум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Индивидуальные предприниматели увеличили размер заработной платы работников до размеров прожиточного минимума.</w:t>
      </w:r>
    </w:p>
    <w:p>
      <w:pPr>
        <w:pStyle w:val="Style14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сновной целью социально-экономического развития поселения является создание условий для увеличения продолжительности жизни людей, прироста населения за счет повышения его благосостояния, уменьшения бедности (рост денежных доходов населения, сокращение доли населения с доходами ниже прожиточного минимума) на основе динамичного и устойчивого экономического роста.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численность населения на 1 января 2021 года составила 662 человека.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рождаемости ожидается. Стимулированию рождаемости будет способствовать укрепление института семьи, рост благосостояния населения, организация социальной защиты и материальной помощи молодым, многодетным и малообеспеченным семьям. Дальнейшее старение населения рассматривается как неблагоприятный фактор, увеличивающий демографическую нагрузку (соотношение численности нетрудоспособного и трудоспособного возрастов) на трудоспособное население.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рынка труда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тающих в организациях на территории Песчановского сельского поселения составила – 75 человек</w:t>
      </w:r>
    </w:p>
    <w:p>
      <w:pPr>
        <w:pStyle w:val="Style15"/>
        <w:spacing w:lineRule="auto" w:line="216" w:before="280" w:after="0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Важнейшими задачами обеспечения экономического роста в 2021-2023 годах в Песчановском сельском поселении определены: создание новых рабочих мест, внедрение прогрессивных технологий, рост производительности труда, повышение эффективности производства, диверсификация производства. Кроме того, предусмотрено</w:t>
      </w:r>
      <w:r>
        <w:rPr>
          <w:b/>
          <w:bCs/>
          <w:i/>
          <w:iCs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развитие потребительского рынка, сферы услуг, улучшение экологической обстановки, проведение активной социальной и жилищной политик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получат приоритетные направления по развитию агропромышленного комплекса, потребительского рынка, малого предпринимательства. Будет осуществляться взаимодействие с кредитными учреждениями, страховыми компаниями, негосударственными пенсионными фондами. </w:t>
      </w:r>
    </w:p>
    <w:p>
      <w:pPr>
        <w:pStyle w:val="Con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b/>
          <w:bCs/>
          <w:szCs w:val="28"/>
        </w:rPr>
        <w:t>Жилищно-коммунальное хозяйство и благоустройство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деятельности администрации Песчановского сельского поселения при предоставлении муниципальной услуги населению является обеспечение содержания и благоустройства территории поселения. 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благоустройства территории поселения за 9 месяцев 2021 года произведены следующие расходы: 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дорог – 1088,9 тыс. рублей;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использование линии совместного подвеса и технологическое присоединение к электросетям – 0 тыс. рублей;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за электроэнергию уличного освещения – 306,0 тыс. рублей;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рочему благоустройству- 207,2 тыс. руб..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 2022-2024 гг. планируются первоочередные работы по благоустройству, согласно перечня приоритетных для исполнения наказов жителей села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Семейная полити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  </w:t>
      </w:r>
      <w:r>
        <w:rPr/>
        <w:t xml:space="preserve">Главная задача по развитию семейной политики – социальное обслуживание и социальная поддержка семьи. Основными направлениями развития семейной политики являются вопросы профилактики безнадзорности и правонарушений несовершеннолетних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лодежная полити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 в  сельском поселении направлена на создание условий для гражданского становления, духовно-нравственного и патриотического воспитания молодежи,  развитие художественного творчества молодежи,  правовую защиту и социальную адаптацию молодежи,  на развитие системы детского и молодежного отдыха, организацию  временной занятости подростков и молодежи, предоставление государственной поддержки в решении жилищных вопросов молодым семь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ить демографическую ситуацию в Песчановском сельском поселении призвана целевая подпрограмма «Обеспечение жильем молодых семей», которая предусматривает создание системы государственной поддержки молодых семей, нуждающихся в улучшении жилищных условий в целях стимулирования положительных тенденций в демографической ситуации в поселении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зкультура и спор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</w:t>
      </w:r>
      <w:r>
        <w:rPr/>
        <w:t xml:space="preserve">Основной целью развития физкультуры и спорта является привлечение населения района к регулярным занятиям физической культурой и спортом, утверждение среди населения здорового образа жизни. Основной формой развития массового спортивного движения является проведение районных, участие в зональных, областных соревнованиях, что способствует вовлечению большего количества населения района в систематическое занятие физической культурой и спортом. </w:t>
      </w:r>
    </w:p>
    <w:p>
      <w:pPr>
        <w:pStyle w:val="3"/>
        <w:rPr/>
      </w:pPr>
      <w:r>
        <w:rPr/>
        <w:t xml:space="preserve">    </w:t>
      </w:r>
      <w:r>
        <w:rPr/>
        <w:t>Важнейшими вопросами в поселении, являются вопросы оздоровления населения, профилактики правонарушений, борьбы с наркоманией и алкоголизмом, расширение форм активного досуга населения, успешного выступления спортсменов Песчановского  сельского поселения на чемпионатах, первенствах района, районных Спартакиадах.</w:t>
      </w:r>
    </w:p>
    <w:p>
      <w:pPr>
        <w:pStyle w:val="3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 xml:space="preserve">Глава Песчановского </w:t>
      </w:r>
    </w:p>
    <w:p>
      <w:pPr>
        <w:pStyle w:val="Style14"/>
        <w:ind w:left="0" w:right="0" w:hanging="0"/>
        <w:jc w:val="both"/>
        <w:rPr/>
      </w:pPr>
      <w:r>
        <w:rPr/>
        <w:t>сельского поселения                                                                    А.Д. Ке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113" w:firstLine="851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6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48:00Z</dcterms:created>
  <dc:creator>Customer</dc:creator>
  <dc:description/>
  <cp:keywords/>
  <dc:language>en-US</dc:language>
  <cp:lastModifiedBy>user</cp:lastModifiedBy>
  <cp:lastPrinted>2016-11-30T14:03:00Z</cp:lastPrinted>
  <dcterms:modified xsi:type="dcterms:W3CDTF">2021-11-16T10:50:00Z</dcterms:modified>
  <cp:revision>30</cp:revision>
  <dc:subject/>
  <dc:title/>
</cp:coreProperties>
</file>